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ce : Rekonstrukce objektu čp. 466 , Skálova ulice , Tur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-03 Garáž a přístřešek pro parková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or : Město Tur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žárně bezpečnostní řešen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vržený objekt zahrnuje vybudování vlastního přístřešku o rozměrech 26,7 x 5,5 m a dvou garáží rozměrů. 4,4 x 6,1 m, situovaných vždy na koncích přístřešku. Celková délka stavby tedy bude 35,5 m. Objekt je přízemní, bez podsklep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é řešení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snou konstrukci objektu tvoří ocelové sloupy a nosníky (příp. rámy) založené do betonových patek. Zastřešení celého objektu bude provedeno hladkým plechem Lindab na bednění z desek Cetris. Stěny garáží budou opláštěny sendvičovými panely Kingspan tl. 60 mm s jádrem z minerální vlny. Vrata garáží budou ocelová, zateplená. Podlaha garáží bude provedena z betonové mazaniny, pod přístřeškem bude zhotovena zámková dlažba z betonových tvarovek. Temperování prostoru garáží se nepřepoklád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ouzení je provedeno podle ČSN 73 080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řídění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aráže situované na koncích přístřešku jsou podle čl. I.2.2 zatříděny jako „garáže skupiny 1“ - pro osobní automobily, dodávkové automobily a jednostopá vozidla. Podle ust. čl. I.2.3 se jedná o garáže „jednotlivé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ární úseky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ždá jednotlivá garáž tvoří samostatný požární ús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ístřešky pro auta, motocykly a motorová kola se za garáže nepovažují – viz čl. I.3.1 v poznám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ární riziko 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Garáže   …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vertAlign w:val="subscript"/>
        </w:rPr>
        <w:t xml:space="preserve">e </w:t>
      </w:r>
      <w:r>
        <w:rPr>
          <w:rFonts w:cs="Arial" w:ascii="Arial" w:hAnsi="Arial"/>
        </w:rPr>
        <w:t xml:space="preserve"> = 15 m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ární bezpečnost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strukční systém garáží i přístřešku je nehořlavý - SPB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tavební konstrukce </w:t>
      </w:r>
      <w:r>
        <w:rPr>
          <w:rFonts w:cs="Arial" w:ascii="Arial" w:hAnsi="Arial"/>
        </w:rPr>
        <w:t>– garáže</w:t>
      </w:r>
      <w:r>
        <w:rPr>
          <w:rFonts w:cs="Arial" w:ascii="Arial" w:hAnsi="Arial"/>
          <w:b/>
        </w:rPr>
        <w:t xml:space="preserve">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ární stěny</w:t>
        <w:tab/>
        <w:t>:  požadavek REI(EI) 15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Skutečnost : panely Kingspan tl. 80 mm – EI 60 DP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ární uzávěry</w:t>
        <w:tab/>
        <w:t>:  nevyskytují 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vodové stěny</w:t>
        <w:tab/>
        <w:t>:  požadavek REW(EW) 15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Skutečnost  dtto požární stěn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ístřešek : Na konstrukce druhu DP1 se nestanoví další požadavky (čl. I.3.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nikové cesty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Únik z garáží je umožněn vždy jedinou únikovou cestou. Nejsou zde trvalá ani dočasná pracovní místa – šířka i délka vyhovuj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upy :</w:t>
      </w:r>
    </w:p>
    <w:p>
      <w:pPr>
        <w:pStyle w:val="Normal"/>
        <w:numPr>
          <w:ilvl w:val="0"/>
          <w:numId w:val="1"/>
        </w:numPr>
        <w:ind w:left="1065" w:right="0" w:hanging="360"/>
        <w:jc w:val="both"/>
        <w:rPr/>
      </w:pPr>
      <w:r>
        <w:rPr>
          <w:rFonts w:cs="Arial" w:ascii="Arial" w:hAnsi="Arial"/>
        </w:rPr>
        <w:t>Garáže : Odstup od stěny s vraty : l = 4,4 m , h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2,8 m , p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60,8 % ,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15 min. – odstup d = 1,9 m  …  požárně nebezpečný prostor nezasahuje jiné stavební objekty ... vyhovuje. Garáž je situována mimo požárně nebezpečný prostor administrativní budovy (odstup od budovy je v tomto místě 1,9 m, skutečný odstup je 3,4 m). </w:t>
      </w:r>
    </w:p>
    <w:p>
      <w:pPr>
        <w:pStyle w:val="Normal"/>
        <w:numPr>
          <w:ilvl w:val="0"/>
          <w:numId w:val="1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stup od druhé garáže :  požárně nebezpečný prostor nezasahuje mimo pozemky investora (mimo p.p.č. 611/2).</w:t>
      </w:r>
    </w:p>
    <w:p>
      <w:pPr>
        <w:pStyle w:val="Normal"/>
        <w:numPr>
          <w:ilvl w:val="0"/>
          <w:numId w:val="1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tup od přístřešku se nestanoví – čl. I. 3.1 v poznám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řízení pro protipožární zásah :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stupová komunikace : Skálova ulice a navazující obslužná komunikace pro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říjezd do dvora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ásobování vodou pro hašení :</w:t>
      </w:r>
    </w:p>
    <w:p>
      <w:pPr>
        <w:pStyle w:val="Normal"/>
        <w:numPr>
          <w:ilvl w:val="0"/>
          <w:numId w:val="1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odběrní místo : S ohledem na rozsah objektu není požadováno</w:t>
      </w:r>
    </w:p>
    <w:p>
      <w:pPr>
        <w:pStyle w:val="Normal"/>
        <w:numPr>
          <w:ilvl w:val="0"/>
          <w:numId w:val="1"/>
        </w:numPr>
        <w:ind w:left="106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nější odběrní místo : Nadzemní požární hydrant ve Skálově ulici – vzdálenost cca 100 m</w:t>
      </w:r>
    </w:p>
    <w:p>
      <w:pPr>
        <w:pStyle w:val="Normal"/>
        <w:ind w:left="7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sicí přístroje : V každé garáži je třeba instalovat přenosný hasicí přístroj např. práškový, typ PG6LE (183 B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rnov , duben 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 : J. Fan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48:00Z</dcterms:created>
  <dc:creator>Josef Fanta</dc:creator>
  <dc:description/>
  <dc:language>en-US</dc:language>
  <cp:lastModifiedBy>Josef Fanta</cp:lastModifiedBy>
  <cp:lastPrinted>2010-05-09T15:49:00Z</cp:lastPrinted>
  <dcterms:modified xsi:type="dcterms:W3CDTF">2010-04-30T08:48:00Z</dcterms:modified>
  <cp:revision>2</cp:revision>
  <dc:subject/>
  <dc:title>Akce : Garáž a přístřešek pro parkování </dc:title>
</cp:coreProperties>
</file>