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 DOKUMENTACE 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ind w:firstLine="709"/>
        <w:rPr/>
      </w:pPr>
      <w:r>
        <w:rPr>
          <w:rFonts w:cs="Arial" w:ascii="Arial" w:hAnsi="Arial"/>
          <w:b w:val="false"/>
          <w:bCs/>
          <w:sz w:val="22"/>
        </w:rPr>
        <w:t>F.1.4.2g.01-1        - -</w:t>
        <w:tab/>
        <w:tab/>
        <w:t>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22"/>
          <w:szCs w:val="22"/>
        </w:rPr>
        <w:t>F.1.4.2g.01-2</w:t>
        <w:tab/>
        <w:t xml:space="preserve">    1 : 100</w:t>
        <w:tab/>
        <w:t>Situ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1.4.2g.01-3</w:t>
        <w:tab/>
        <w:t xml:space="preserve">       - -</w:t>
        <w:tab/>
        <w:tab/>
        <w:t xml:space="preserve">Schéma napáj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1.4.2g.01-4</w:t>
        <w:tab/>
        <w:t xml:space="preserve">     1 : 50</w:t>
        <w:tab/>
        <w:t>Půdorys 1.N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22"/>
          <w:szCs w:val="22"/>
        </w:rPr>
        <w:t>F.1.4.2g.01-5</w:t>
        <w:tab/>
        <w:t xml:space="preserve">     1 : 50</w:t>
        <w:tab/>
        <w:t>Půdorys 1.NP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>F.1.4.2g.01-6</w:t>
        <w:tab/>
        <w:t xml:space="preserve">     1 : 50</w:t>
        <w:tab/>
        <w:t xml:space="preserve">Půdorys 2.NP </w:t>
        <w:tab/>
        <w:tab/>
        <w:tab/>
        <w:t>F.1.4.2g.01-7</w:t>
        <w:tab/>
        <w:t xml:space="preserve">     1 : 50</w:t>
        <w:tab/>
        <w:t xml:space="preserve">Půdorys 3.NP </w:t>
        <w:tab/>
        <w:tab/>
        <w:tab/>
        <w:t>F.1.4.2g.01-8</w:t>
        <w:tab/>
        <w:t xml:space="preserve">     1 : 50</w:t>
        <w:tab/>
        <w:t xml:space="preserve">Půdorys 4.NP </w:t>
        <w:tab/>
        <w:tab/>
        <w:tab/>
        <w:t>F.1.4.2g.01-9</w:t>
        <w:tab/>
        <w:t xml:space="preserve">     1 : 50</w:t>
        <w:tab/>
        <w:t xml:space="preserve">Půdorys podkroví </w:t>
        <w:tab/>
        <w:tab/>
        <w:tab/>
        <w:t xml:space="preserve">F.1.4.2g.01-10     </w:t>
        <w:tab/>
        <w:tab/>
        <w:t>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>F.1.4.2g.01-11       - -</w:t>
        <w:tab/>
        <w:tab/>
        <w:t xml:space="preserve">Rozvaděč RE + RH + R0.1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F.1.4.2g.01-12       - -</w:t>
        <w:tab/>
        <w:tab/>
        <w:t>Rozvaděč R1.1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22"/>
          <w:szCs w:val="22"/>
        </w:rPr>
        <w:t>F.1.4.2g.01-13       - -</w:t>
        <w:tab/>
        <w:tab/>
        <w:t xml:space="preserve">Rozvaděč R1.2 </w:t>
        <w:tab/>
        <w:tab/>
        <w:tab/>
        <w:t xml:space="preserve">F.1.4.2g.01-14      </w:t>
        <w:tab/>
        <w:tab/>
        <w:t>neobsaz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1.4.2g.01-15       - -</w:t>
        <w:tab/>
        <w:tab/>
        <w:t xml:space="preserve">Rozvaděč R2 </w:t>
        <w:tab/>
        <w:tab/>
        <w:tab/>
        <w:tab/>
        <w:t>F.1.4.2g.01-16       - -</w:t>
        <w:tab/>
        <w:tab/>
        <w:t>Rozvaděč R3</w:t>
        <w:tab/>
        <w:tab/>
        <w:tab/>
        <w:t xml:space="preserve"> </w:t>
        <w:tab/>
        <w:t>F.1.4.2g.01-17       - -</w:t>
        <w:tab/>
        <w:tab/>
        <w:t xml:space="preserve">Rozvaděč R4 </w:t>
        <w:tab/>
        <w:tab/>
        <w:tab/>
        <w:tab/>
        <w:t>F.1.4.2g.01-18       - -</w:t>
        <w:tab/>
        <w:tab/>
        <w:t xml:space="preserve">Rozvaděč R5 </w:t>
        <w:tab/>
        <w:tab/>
        <w:tab/>
        <w:tab/>
        <w:t>F.1.4.2g.01-19       - -</w:t>
        <w:tab/>
        <w:tab/>
        <w:t>Rozvaděč R0.2 VZT požá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1.4.2g.01-20    1 : 200</w:t>
        <w:tab/>
        <w:t>Ochrana před blesk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1.4.2g.01-21       - -</w:t>
        <w:tab/>
        <w:tab/>
        <w:t>Výkaz výmě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type w:val="nextPage"/>
      <w:pgSz w:w="11906" w:h="16838"/>
      <w:pgMar w:left="1560" w:right="26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9:00Z</dcterms:created>
  <dc:creator>Jaromír Bednář</dc:creator>
  <dc:description/>
  <cp:keywords/>
  <dc:language>en-US</dc:language>
  <cp:lastModifiedBy>Jaromír Bednář</cp:lastModifiedBy>
  <cp:lastPrinted>2010-05-06T10:44:00Z</cp:lastPrinted>
  <dcterms:modified xsi:type="dcterms:W3CDTF">2010-05-06T08:44:00Z</dcterms:modified>
  <cp:revision>10</cp:revision>
  <dc:subject/>
  <dc:title>Seznam výkresů</dc:title>
</cp:coreProperties>
</file>