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tLeast" w:line="240"/>
        <w:ind w:right="-1417" w:firstLine="709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 w:before="40" w:after="0"/>
        <w:ind w:right="-1417" w:firstLine="708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 w:before="40" w:after="0"/>
        <w:ind w:right="-2268" w:firstLine="708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Obsah dokumentace</w:t>
      </w:r>
    </w:p>
    <w:p>
      <w:pPr>
        <w:pStyle w:val="Header"/>
        <w:tabs>
          <w:tab w:val="clear" w:pos="4536"/>
          <w:tab w:val="clear" w:pos="9072"/>
        </w:tabs>
        <w:spacing w:lineRule="auto" w:line="276" w:before="120" w:after="0"/>
        <w:ind w:right="-2268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1.401.1            - -</w:t>
        <w:tab/>
        <w:tab/>
        <w:t>Technická zpráva, výpočet osvětlení, výkaz výměr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ind w:right="-2268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1.401.2          1 : 500</w:t>
        <w:tab/>
        <w:t>Situace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ind w:right="-2268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ind w:right="-2268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0" w:right="5527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12:34:00Z</dcterms:created>
  <dc:creator>Jarda</dc:creator>
  <dc:description/>
  <cp:keywords/>
  <dc:language>en-US</dc:language>
  <cp:lastModifiedBy>Jaromír Bednář Bednář</cp:lastModifiedBy>
  <cp:lastPrinted>2025-04-08T14:36:00Z</cp:lastPrinted>
  <dcterms:modified xsi:type="dcterms:W3CDTF">2025-04-08T12:42:00Z</dcterms:modified>
  <cp:revision>3</cp:revision>
  <dc:subject/>
  <dc:title>TECHNICKÁ ZPRÁVA</dc:title>
</cp:coreProperties>
</file>