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 w:val="false"/>
          <w:u w:val="single"/>
          <w:lang w:bidi="zxx"/>
        </w:rPr>
      </w:pPr>
      <w:r>
        <w:rPr>
          <w:bCs w:val="false"/>
          <w:u w:val="single"/>
          <w:lang w:bidi="zxx"/>
        </w:rPr>
        <w:t>Zakázka 18063 - Chodník Károvsko, Turnov</w:t>
      </w:r>
    </w:p>
    <w:p>
      <w:pPr>
        <w:pStyle w:val="Normal"/>
        <w:rPr>
          <w:bCs/>
          <w:u w:val="single"/>
          <w:lang w:bidi="zxx"/>
        </w:rPr>
      </w:pPr>
      <w:r>
        <w:rPr>
          <w:bCs/>
          <w:u w:val="single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6 BEZBARIÉROVÉ UŽÍVÁNÍ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Identifikační údaje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značení stavby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bCs/>
          <w:lang w:bidi="zxx"/>
        </w:rPr>
        <w:t>Chodník Károvsko, Turnov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ozemek stavby: </w:t>
      </w:r>
    </w:p>
    <w:p>
      <w:pPr>
        <w:pStyle w:val="Normal"/>
        <w:jc w:val="both"/>
        <w:rPr/>
      </w:pPr>
      <w:r>
        <w:rPr/>
        <w:t>Obec: Turnov</w:t>
      </w:r>
    </w:p>
    <w:p>
      <w:pPr>
        <w:pStyle w:val="Normal"/>
        <w:jc w:val="both"/>
        <w:rPr/>
      </w:pPr>
      <w:r>
        <w:rPr>
          <w:bCs/>
        </w:rPr>
        <w:t xml:space="preserve">k.ú. Turnov (p.č. </w:t>
      </w:r>
      <w:r>
        <w:rPr/>
        <w:t>2904/1, 2940/2, 2940/19, 3876/1, 2884, 2891, 2892, 2895/2, 2894/1, 2902)</w:t>
      </w:r>
    </w:p>
    <w:p>
      <w:pPr>
        <w:pStyle w:val="Normal"/>
        <w:jc w:val="both"/>
        <w:rPr/>
      </w:pPr>
      <w:r>
        <w:rPr/>
        <w:t>Obec: Mírová po Kozákovem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>k.ú. Bělá u Turnova (p.č. 1131/1, 2061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ind w:left="2552" w:hanging="2552"/>
        <w:jc w:val="both"/>
        <w:rPr>
          <w:bCs/>
        </w:rPr>
      </w:pPr>
      <w:r>
        <w:rPr>
          <w:b/>
          <w:bCs/>
        </w:rPr>
        <w:t>- SO-101 chodník</w:t>
      </w:r>
      <w:r>
        <w:rPr>
          <w:bCs/>
        </w:rPr>
        <w:t xml:space="preserve"> </w:t>
      </w:r>
    </w:p>
    <w:p>
      <w:pPr>
        <w:pStyle w:val="Normal"/>
        <w:ind w:left="2552" w:hanging="2552"/>
        <w:jc w:val="both"/>
        <w:rPr>
          <w:b/>
          <w:b/>
          <w:bCs/>
        </w:rPr>
      </w:pPr>
      <w:r>
        <w:rPr>
          <w:b/>
          <w:bCs/>
        </w:rPr>
        <w:t>- SO-301 Dešťová kanalizace</w:t>
      </w:r>
    </w:p>
    <w:p>
      <w:pPr>
        <w:pStyle w:val="Normal"/>
        <w:ind w:left="2552" w:hanging="25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ebník nebo objednatel stavby:</w:t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Projektant nebo zhotovitel projektové dokumentac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es projekt s.r.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Vejrichova 272, 511 01 Turnov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Č: 4650694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í: Ing. Richard Műller, jednate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odpovědný projektant: Ing. Petr Štěpánek, ČKAIT 050108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zbariérové užívání staveb:</w:t>
      </w:r>
    </w:p>
    <w:p>
      <w:pPr>
        <w:pStyle w:val="Normal"/>
        <w:jc w:val="both"/>
        <w:rPr/>
      </w:pPr>
      <w:r>
        <w:rPr/>
        <w:t xml:space="preserve">Podle vyhl. č. 398/2009Sb. o obecných technických požadavcích zabezpečujících bezbariérové užívání staveb je maximální podélný sklon komunikací pro chodce 8,33%. Max. podélný sklon zhotovených chodníků nepřesáhne povolený podélný sklon. Podélný sklon řešeného chodníku nepřesahuje hodnotu 5% na více jak 200m dlouhém úseku. Navržená místa pro přecházení ve staničení 0,250 a 0,430 vyhovují bezbariérovému užívání, napojení míst pro přecházení směrem ke komunikaci je s max. výškovým rozdílem 20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vky bezbariérového užívá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 Řešení pro osoby s omezenou schopností pohybu </w:t>
      </w:r>
    </w:p>
    <w:p>
      <w:pPr>
        <w:pStyle w:val="Normal"/>
        <w:jc w:val="both"/>
        <w:rPr/>
      </w:pPr>
      <w:r>
        <w:rPr/>
        <w:t xml:space="preserve">1.1.1 Výškové rozdíly: </w:t>
      </w:r>
    </w:p>
    <w:p>
      <w:pPr>
        <w:pStyle w:val="Normal"/>
        <w:jc w:val="both"/>
        <w:rPr/>
      </w:pPr>
      <w:r>
        <w:rPr/>
        <w:t xml:space="preserve">Navržená místa pro přecházení a chodníky se na okolní stavby infrastruktury napojují ve výškovém rozdílu max. 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2 Povrchy ploch: </w:t>
      </w:r>
    </w:p>
    <w:p>
      <w:pPr>
        <w:pStyle w:val="Normal"/>
        <w:jc w:val="both"/>
        <w:rPr/>
      </w:pPr>
      <w:r>
        <w:rPr/>
        <w:t>Plochy chodníků jsou navrženy v max. příčném sklonu 2 %. Podélný sklon chodníku nepřesáhne 8,33 %, sklon je více jak 5% není na úseku delším než 200m. Použitá dlažba musí splňovat podmínky pro povrch ploch dle vyhl. 398/2009 Sb., jako je úprava proti skluzu, dostatečná pevnost atd. Varovné a signální pásy musí splňovat nařízení vlády 163/2002 Sb, jsou navrženy jako kontrast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3 Šířka průchozího prostoru: Šířka chodníku je min. 1,5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 Řešení pro osoby s omezenou schopností orientace – osoby se zrakovým postižení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1 Vodící linie: </w:t>
      </w:r>
    </w:p>
    <w:p>
      <w:pPr>
        <w:pStyle w:val="Normal"/>
        <w:jc w:val="both"/>
        <w:rPr/>
      </w:pPr>
      <w:r>
        <w:rPr/>
        <w:t xml:space="preserve">Pro chodníky je navržena v celé délce přirozená vodící linie zvýšenou zahradní obrubou na 60 mm nad chodník, nebo je použito stávajících podezdívek či zástavby. Místa pro přecházení jsou doplněna o vodící pásy. Vjezdy na pozemky delší než 8,0m jsou doplněny o umělé vodící linie (1x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 Signální pás: </w:t>
      </w:r>
    </w:p>
    <w:p>
      <w:pPr>
        <w:pStyle w:val="Normal"/>
        <w:jc w:val="both"/>
        <w:rPr/>
      </w:pPr>
      <w:r>
        <w:rPr/>
        <w:t>Signální pás je navržen u obou autobusových zastávek v šířce 800mm a je umístěn kolmo na nástupní hranu, 800mm od označníku zastávky. Na zastávkách navazuje na signální pás pás kontrastní, který vede po celé délce nástupní hrany. U místa pro přecházení ve staničení 0,250 je navržen signální pás v šířce 800 mm (z prostorových důvodů pouze částečně), který je odsazen o 400 mm na středu varovného pásu a ukončen na vodící linii. Signální pás je směrován kolmo na varovný pás a je ve směru přecházení. Zhotoven je z reliéfní dlažby barvy (kontrastní). U místa pro přecházení ve staničení 0,430 signální pás z prostorových důvodů navržen n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3 Varovný pás: </w:t>
      </w:r>
    </w:p>
    <w:p>
      <w:pPr>
        <w:pStyle w:val="Normal"/>
        <w:jc w:val="both"/>
        <w:rPr/>
      </w:pPr>
      <w:r>
        <w:rPr/>
        <w:t>Varovné pásy jsou navrženy všude, kde dochází ke snížení obruby níže než 80mm nad niveletu vozovky. Jedná se o místa pro přecházení, vjezdy na soukromé pozemky a ukončení chodníku. Dlažba na varovné pásy je použita reliéfní z barvy kontrastní, šířka varovného pásu je 40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 Řešení pro osoby s omezenou schopností orientace – osoby se sluchovým postižením Vychází z dispozice a možn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Použití stavebních výrobků pro bezbariérová řešení</w:t>
      </w:r>
    </w:p>
    <w:p>
      <w:pPr>
        <w:pStyle w:val="Normal"/>
        <w:jc w:val="both"/>
        <w:rPr/>
      </w:pPr>
      <w:r>
        <w:rPr/>
        <w:t>Výrobky a materiál navržený pro stavbu jsou navrženy v souladu s technickými normami a předpisy. Odolnost povrchu betonových výrobků proti účinkům rozmrazovacích látek musí splňovat ČSN 73 1326 a platné EN, součinitel tření dle ČSN 73 6177. Kontrolu mechanické odolnosti a stability výrobků a celé stavby zajistí investor vyžádáním prohlášení o shodě zhotovitele stavby podle zákona 22/97 Sb. ve znění zák. 205/02 Sb. Materiál použitý pro hmatové úpravy musí splňovat nařízení vlády 163/2002 Sb. Betonová vibrolisovaná dlažba musí mít podle odst. 1.1.2 přílohy č. 1 k vyhl. č. 398/2009Sb. musí mít součinitel smykového tření nejméně 0,5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alší požadavky:</w:t>
      </w:r>
    </w:p>
    <w:p>
      <w:pPr>
        <w:pStyle w:val="TextBody"/>
        <w:rPr>
          <w:b/>
          <w:b/>
        </w:rPr>
      </w:pPr>
      <w:r>
        <w:rPr>
          <w:b/>
        </w:rPr>
        <w:t xml:space="preserve">Jsou navrženy nástupní hrany autobusových zastávek, ty splňují požadavky vyhlášky č.398/2009 Sb. </w:t>
      </w:r>
      <w:r>
        <w:rPr/>
        <w:t>Nepředpokládá se zřizování autobusových zastávek na protilehlých stranách komunikace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V celé trase navrhovaného chodníku je zachována min. šířka průchozího profilu 900mm s příčným sklonem max. 2%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ampové části chodníku nepřesahují sklon 12,5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Navržená hmatová dlažba musí splňovat požadavky TN TZÚS 12.03.04-06. Hmotové prvky musí být lemovány rovnými deskami v šířce min. 250m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Turnově, říjen 2018 / listopad2021</w:t>
        <w:tab/>
        <w:tab/>
        <w:tab/>
        <w:t>Vypracoval: Ing. Michal Bartoš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70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eastAsia="Lucida Sans Unicode" w:cs="Tahoma"/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rFonts w:cs="Arial"/>
      <w:color w:val="FF0000"/>
      <w:szCs w:val="20"/>
    </w:rPr>
  </w:style>
  <w:style w:type="paragraph" w:styleId="Zkladntext22">
    <w:name w:val="Základní text 22"/>
    <w:basedOn w:val="Normal"/>
    <w:qFormat/>
    <w:pPr>
      <w:suppressAutoHyphens w:val="true"/>
      <w:autoSpaceDE w:val="false"/>
      <w:jc w:val="both"/>
    </w:pPr>
    <w:rPr/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6:54:00Z</dcterms:created>
  <dc:creator>Marek</dc:creator>
  <dc:description/>
  <cp:keywords/>
  <dc:language>en-US</dc:language>
  <cp:lastModifiedBy>profes</cp:lastModifiedBy>
  <cp:lastPrinted>2023-06-02T11:02:00Z</cp:lastPrinted>
  <dcterms:modified xsi:type="dcterms:W3CDTF">2023-06-02T09:02:00Z</dcterms:modified>
  <cp:revision>181</cp:revision>
  <dc:subject/>
  <dc:title>Zakázka č</dc:title>
</cp:coreProperties>
</file>