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376"/>
        <w:gridCol w:w="4249"/>
      </w:tblGrid>
      <w:tr>
        <w:trPr>
          <w:cantSplit w:val="true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spacing w:before="60" w:after="80"/>
              <w:rPr/>
            </w:pPr>
            <w:r>
              <w:rPr>
                <w:rFonts w:eastAsia="Arial"/>
                <w:b/>
                <w:i w:val="false"/>
                <w:color w:val="000000"/>
                <w:sz w:val="28"/>
                <w:szCs w:val="24"/>
              </w:rPr>
              <w:t xml:space="preserve">                                      </w:t>
            </w:r>
            <w:r>
              <w:rPr>
                <w:b/>
                <w:i w:val="false"/>
                <w:color w:val="000000"/>
                <w:sz w:val="28"/>
                <w:szCs w:val="24"/>
              </w:rPr>
              <w:t>TECHNICKÁ ZPRÁVA</w:t>
            </w:r>
          </w:p>
        </w:tc>
      </w:tr>
      <w:tr>
        <w:trPr>
          <w:trHeight w:val="1182" w:hRule="atLeast"/>
          <w:cantSplit w:val="true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 a číslo stavby</w:t>
            </w:r>
          </w:p>
        </w:tc>
        <w:tc>
          <w:tcPr>
            <w:tcW w:w="66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Venkovní hřiště pod sportovní halou – Turnov II 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Zaměření polohopisného a výškopisného podkladu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o měření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řadnicový systém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JTSK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ý systé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t p.v.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řída přesnost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řítk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:500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um měření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nor 2024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um zpracování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únor 2024 </w:t>
            </w:r>
          </w:p>
        </w:tc>
      </w:tr>
      <w:tr>
        <w:trPr>
          <w:trHeight w:val="1790" w:hRule="atLeast"/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řístroje a pomůcky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NSS přijímač Leica GS 18 T LTE </w:t>
            </w:r>
            <w:r>
              <w:rPr>
                <w:rStyle w:val="StrongEmphasis"/>
                <w:b w:val="false"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 kontroler Leica CS 20, </w:t>
            </w:r>
            <w:r>
              <w:rPr>
                <w:rStyle w:val="StrongEmphasis"/>
                <w:b w:val="false"/>
                <w:color w:val="000000"/>
              </w:rPr>
              <w:t>výtyčka GLS13 Professional</w:t>
            </w:r>
          </w:p>
        </w:tc>
      </w:tr>
      <w:tr>
        <w:trPr>
          <w:trHeight w:val="1796" w:hRule="atLeast"/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žitý softwar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ica Captivate, GEUS 19.0.5.78, Microstation/J, Microsoft Office 2007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o lokalitě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ální centru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ly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tastrální území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ec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ást obc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ice (číslo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o dodavateli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ev firmy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dézie Český Ráj s.r.o.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res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dražní 213/2 , Semily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, fax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621071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geodeziecr@quick.cz</w:t>
              </w:r>
            </w:hyperlink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vědný pracovník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Havránek</w:t>
            </w:r>
          </w:p>
        </w:tc>
      </w:tr>
      <w:tr>
        <w:trPr>
          <w:trHeight w:val="133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yhotovitel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Pokorný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Údaje o převzetí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u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pis dodavatel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pis TD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ítk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6625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spacing w:before="60" w:after="80"/>
              <w:jc w:val="center"/>
              <w:rPr>
                <w:b/>
                <w:b/>
                <w:i w:val="false"/>
                <w:i w:val="false"/>
                <w:color w:val="000000"/>
                <w:sz w:val="28"/>
                <w:szCs w:val="24"/>
              </w:rPr>
            </w:pPr>
            <w:r>
              <w:rPr>
                <w:b/>
                <w:i w:val="false"/>
                <w:color w:val="000000"/>
                <w:sz w:val="28"/>
                <w:szCs w:val="24"/>
              </w:rPr>
              <w:t>TECHNICKÁ ZPRÁVA</w:t>
            </w:r>
          </w:p>
        </w:tc>
      </w:tr>
      <w:tr>
        <w:trPr>
          <w:trHeight w:val="12779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8"/>
                <w:szCs w:val="24"/>
              </w:rPr>
            </w:r>
          </w:p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ší údaj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Objednatel:  Městská sportovní Turnov, s.r.o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 únoru 2024 bylo provedeno geodetické zaměření polohopisného a výškopisného podkladu u hřiště pod sportovní halou v Turnově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aměřeny byly svahy a tvar terénu, stromy, šachty a další prvky polohopisu a výškopisu v zájmovém území.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Rozsah zaměření byl určen při telefonickém hovoru s projektantem (p.Mlejnek)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ěření bylo provedeno GNSS přijímačem Leica GS 18 T LTE a zpracováno 3D polním softwarem Leica Captivate v kontroleru  CS 2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ěřené a zaregistrované souřadnice podrobných bodů byly exportovány do souboru TXT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rafické zpracování je provedeno dle Technické směrnice pro zaměřování polohopisných podkladů.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Zadavatel obdrží dvě kompletní paré se zaměřením včetně CD s digitálními soubory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Vyhotovil : P.Pokorný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Geodézie Český Ráj s r.o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 xml:space="preserve">              </w:t>
            </w:r>
            <w:r>
              <w:rPr/>
              <w:t>Turnov , Sobotecká 456, PSČ 511 0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</w:t>
            </w:r>
            <w:hyperlink r:id="rId3">
              <w:r>
                <w:rPr>
                  <w:rStyle w:val="InternetLink"/>
                </w:rPr>
                <w:t>geodeziecr@quick.cz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>Tel.: 481 311 143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0" w:after="120"/>
      <w:ind w:left="425" w:hanging="425"/>
      <w:outlineLvl w:val="0"/>
    </w:pPr>
    <w:rPr>
      <w:rFonts w:ascii="Arial" w:hAnsi="Arial" w:cs="Arial"/>
      <w:b/>
      <w:caps/>
      <w:color w:val="00008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276" w:hanging="851"/>
      <w:outlineLvl w:val="1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276" w:hanging="851"/>
      <w:jc w:val="both"/>
      <w:outlineLvl w:val="2"/>
    </w:pPr>
    <w:rPr>
      <w:rFonts w:ascii="Arial" w:hAnsi="Arial" w:cs="Arial"/>
      <w:b/>
      <w:i/>
      <w:sz w:val="2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80"/>
      <w:jc w:val="both"/>
      <w:outlineLvl w:val="3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3">
    <w:name w:val="WW8Num1z3"/>
    <w:qFormat/>
    <w:rPr>
      <w:rFonts w:ascii="Arial" w:hAnsi="Arial" w:cs="Arial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deziecr@quick.cz" TargetMode="External"/><Relationship Id="rId3" Type="http://schemas.openxmlformats.org/officeDocument/2006/relationships/hyperlink" Target="mailto:geodeziecr@quick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5:00Z</dcterms:created>
  <dc:creator>Pavel Pitsmaus</dc:creator>
  <dc:description/>
  <cp:keywords/>
  <dc:language>en-US</dc:language>
  <cp:lastModifiedBy>paja</cp:lastModifiedBy>
  <cp:lastPrinted>2012-04-20T13:56:00Z</cp:lastPrinted>
  <dcterms:modified xsi:type="dcterms:W3CDTF">2024-02-08T07:03:00Z</dcterms:modified>
  <cp:revision>92</cp:revision>
  <dc:subject/>
  <dc:title>TECHNICKÁ ZPRÁVA</dc:title>
</cp:coreProperties>
</file>