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-290" w:hanging="0"/>
        <w:rPr/>
      </w:pPr>
      <w:r>
        <w:rPr/>
        <w:t>Zakázka č. 14037 – Průmyslová zóna Vesecko, chodník, veřejné osvětlení a rekonstrukce přístupové komunikace</w:t>
      </w:r>
    </w:p>
    <w:p>
      <w:pPr>
        <w:pStyle w:val="Heading3"/>
        <w:tabs>
          <w:tab w:val="clear" w:pos="709"/>
          <w:tab w:val="left" w:pos="0" w:leader="none"/>
        </w:tabs>
        <w:ind w:left="0" w:right="-290" w:hanging="0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Dokumentace pro stavební řízení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/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/>
        </w:rPr>
        <w:t xml:space="preserve">Průmyslová zóna Vesecko, chodník, veřejné osvětlení a rekonstrukce přístupové komunikace </w:t>
      </w:r>
      <w:r>
        <w:rPr/>
        <w:t>obec Turnov</w:t>
      </w:r>
    </w:p>
    <w:p>
      <w:pPr>
        <w:pStyle w:val="List"/>
        <w:tabs>
          <w:tab w:val="clear" w:pos="709"/>
          <w:tab w:val="left" w:pos="2520" w:leader="none"/>
        </w:tabs>
        <w:spacing w:before="0" w:after="0"/>
        <w:rPr/>
      </w:pPr>
      <w:r>
        <w:rPr/>
        <w:t>k.ú. Daliměřice</w:t>
      </w:r>
    </w:p>
    <w:p>
      <w:pPr>
        <w:pStyle w:val="Normal"/>
        <w:ind w:left="1843" w:firstLine="709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- SO-101 Chodník, parkovací záliv </w:t>
      </w:r>
      <w:r>
        <w:rPr/>
        <w:t>(</w:t>
      </w:r>
      <w:r>
        <w:rPr>
          <w:bCs/>
        </w:rPr>
        <w:t>p.p.č. 695/46, 695/117, 695/154, 695/155, 695/160, 695/168, 695/181, 695/183, 695/184</w:t>
      </w:r>
      <w:r>
        <w:rPr/>
        <w:t>)</w:t>
      </w:r>
    </w:p>
    <w:p>
      <w:pPr>
        <w:pStyle w:val="Normal"/>
        <w:tabs>
          <w:tab w:val="clear" w:pos="709"/>
          <w:tab w:val="left" w:pos="0" w:leader="none"/>
          <w:tab w:val="left" w:pos="4140" w:leader="none"/>
        </w:tabs>
        <w:rPr/>
      </w:pPr>
      <w:r>
        <w:rPr>
          <w:b/>
        </w:rPr>
        <w:t xml:space="preserve">- SO-102 Oprava komunikace </w:t>
      </w:r>
      <w:r>
        <w:rPr>
          <w:b/>
          <w:bCs/>
        </w:rPr>
        <w:t xml:space="preserve">(p.č.695/121) </w:t>
      </w:r>
      <w:r>
        <w:rPr>
          <w:b/>
        </w:rPr>
        <w:t>– není součást stavebního řízení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- SO-401 Veřejné osvětlení</w:t>
      </w:r>
      <w:r>
        <w:rPr/>
        <w:t xml:space="preserve"> – bylo povoleno rozhodnutím o umístění stavby č.j.: SU/14/2588/HOI, ze dne 12.5.2014</w:t>
      </w:r>
    </w:p>
    <w:p>
      <w:pPr>
        <w:pStyle w:val="Normal"/>
        <w:ind w:left="2520" w:firstLine="3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ěsto Turnov </w:t>
      </w:r>
    </w:p>
    <w:p>
      <w:pPr>
        <w:pStyle w:val="Normal"/>
        <w:rPr>
          <w:szCs w:val="20"/>
        </w:rPr>
      </w:pPr>
      <w:r>
        <w:rPr>
          <w:szCs w:val="20"/>
        </w:rPr>
        <w:t>Antonína Dvořáka 335, 511 01 Turnov</w:t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  <w:t xml:space="preserve">IČ: </w:t>
      </w:r>
      <w:r>
        <w:rPr>
          <w:szCs w:val="20"/>
        </w:rPr>
        <w:t>00276227</w:t>
      </w:r>
    </w:p>
    <w:p>
      <w:pPr>
        <w:pStyle w:val="Normal"/>
        <w:tabs>
          <w:tab w:val="clear" w:pos="709"/>
          <w:tab w:val="left" w:pos="3570" w:leader="none"/>
        </w:tabs>
        <w:rPr>
          <w:szCs w:val="20"/>
        </w:rPr>
      </w:pPr>
      <w:r>
        <w:rPr>
          <w:szCs w:val="20"/>
        </w:rPr>
        <w:t>Zastoupení: starosta města Ing. Tomáš Hocke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: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Profes projekt s.r.o.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IČ: 465 06942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>Zastoupení: Ing. Petr Chval, jednatel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Zodpovědný projektant: Ing. Petr Štěpánek, ČKAIT 0501081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jc w:val="both"/>
        <w:rPr/>
      </w:pPr>
      <w:r>
        <w:rPr/>
        <w:t xml:space="preserve">Záměrem stavebníka je vybudování nového chodníku podél místní komunikace v průmyslové zóně Vesecko s napojením chodníku na stávající chodník podél silnice </w:t>
      </w:r>
      <w:r>
        <w:rPr>
          <w:bCs/>
        </w:rPr>
        <w:t>III/28719. Chodník bude ukončen na vjezdu do areálu firmy Ontex. Projekt dále řeší výstavbu parkovacího zálivu pro nákladní vozy.</w:t>
      </w:r>
    </w:p>
    <w:p>
      <w:pPr>
        <w:pStyle w:val="Normal"/>
        <w:jc w:val="both"/>
        <w:rPr/>
      </w:pPr>
      <w:r>
        <w:rPr/>
        <w:t>Navržené řešení je vhodné zejména z důvodu výskytu většího množství zaměstnanců firem v průmyslové zóně, kteří jsou v současné době nuceni užít krajnice komunikace.</w:t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rPr>
          <w:bCs/>
        </w:rPr>
      </w:pPr>
      <w:r>
        <w:rPr>
          <w:bCs/>
        </w:rPr>
        <w:t>k.ú. Daliměřice, obec Turnov</w:t>
      </w:r>
    </w:p>
    <w:p>
      <w:pPr>
        <w:pStyle w:val="List"/>
        <w:rPr/>
      </w:pPr>
      <w:r>
        <w:rPr>
          <w:b/>
          <w:bCs/>
        </w:rPr>
        <w:t>parc. č</w:t>
      </w:r>
      <w:r>
        <w:rPr/>
        <w:t>.</w:t>
        <w:tab/>
      </w:r>
      <w:r>
        <w:rPr>
          <w:b/>
          <w:bCs/>
        </w:rPr>
        <w:t>druh pozemku</w:t>
        <w:tab/>
        <w:tab/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695/46</w:t>
        <w:tab/>
        <w:t>orná půd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Cs/>
        </w:rPr>
        <w:t>695/117</w:t>
        <w:tab/>
        <w:t>trvalý travní porost</w:t>
        <w:tab/>
        <w:tab/>
      </w:r>
      <w:r>
        <w:rPr>
          <w:szCs w:val="24"/>
        </w:rPr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695/154</w:t>
        <w:tab/>
        <w:t>ostatní ploch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695/155</w:t>
        <w:tab/>
        <w:t>ostatní ploch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Cs/>
        </w:rPr>
        <w:t>695/160</w:t>
        <w:tab/>
        <w:t>ostatní plocha</w:t>
        <w:tab/>
        <w:tab/>
      </w:r>
      <w:r>
        <w:rPr>
          <w:szCs w:val="24"/>
        </w:rPr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Cs/>
        </w:rPr>
        <w:t>695/168</w:t>
        <w:tab/>
      </w:r>
      <w:r>
        <w:rPr>
          <w:szCs w:val="24"/>
        </w:rPr>
        <w:t>ostatní ploch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Cs/>
        </w:rPr>
        <w:t>695/181</w:t>
        <w:tab/>
      </w:r>
      <w:r>
        <w:rPr>
          <w:szCs w:val="24"/>
        </w:rPr>
        <w:t>ostatní ploch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Cs/>
        </w:rPr>
        <w:t>695/183</w:t>
        <w:tab/>
      </w:r>
      <w:r>
        <w:rPr>
          <w:szCs w:val="24"/>
        </w:rPr>
        <w:t>ostatní ploch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695/184</w:t>
        <w:tab/>
      </w:r>
      <w:r>
        <w:rPr>
          <w:szCs w:val="24"/>
        </w:rPr>
        <w:t>ostatní plocha</w:t>
        <w:tab/>
        <w:tab/>
        <w:t>Ontex CZ, s.r.o</w:t>
      </w:r>
      <w:r>
        <w:rPr/>
        <w:t xml:space="preserve">., Vesecko 491, Daliměřice, </w:t>
      </w:r>
    </w:p>
    <w:p>
      <w:pPr>
        <w:pStyle w:val="ZkladntextIMP"/>
        <w:tabs>
          <w:tab w:val="clear" w:pos="709"/>
          <w:tab w:val="left" w:pos="1418" w:leader="none"/>
          <w:tab w:val="left" w:pos="360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>51101 Turn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Zahájení je plánované na rok 2015. Stavba je není členěna na etapy výstavby. Dokončení stavby je plánované na rok 2015.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>
          <w:b/>
          <w:b/>
          <w:bCs/>
        </w:rPr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Výstavba chodníku a veřejného osvětlení je v souladu s územním plánem obce. Dále je výstavba chodníku v souladu s Regulačním plánem č.2 Obchodně průmysloý areál Vesecko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Dokumentace navazuje na dokumentaci pro územní řízení (č.j.: OStRM SU/14/2588/HOI, ze dne 12.5.2014) a splňuje podmínky dané územním rozhodnut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jc w:val="both"/>
        <w:rPr/>
      </w:pPr>
      <w:r>
        <w:rPr/>
        <w:t>Stavební pozemky jsou využívané jako míst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Jedná se o novostavbu chodníku, parkovacího zálivu a opravu místní komunikace bez zásadního vlivu na ochranu přírody a kraji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  <w:t>Stavba nového chodníku a parkovacího zálivu je ve vztahu k plánovaným stavbám této lokality a je v souladu s územním plánem obc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 xml:space="preserve">Na místě bylo provedeno polohopisné a výškopisné zaměření (Ing. Alexandr Bělecký., 10/2013). 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Byla provedena obhlídka budoucího staven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je členěna na stavební objekty: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1 Chodník, parkovací záli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2 Oprava komunikac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SO-401 Veřejné osvětlení - bylo povoleno rozhodnutím o umístění stavby č.j.: SU/14/2588/HOI, ze dne 12.5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tabs>
          <w:tab w:val="clear" w:pos="709"/>
          <w:tab w:val="left" w:pos="5799" w:leader="none"/>
        </w:tabs>
        <w:autoSpaceDE w:val="false"/>
        <w:jc w:val="both"/>
        <w:rPr/>
      </w:pPr>
      <w:r>
        <w:rPr/>
        <w:t>Nejsou známy související stavby v mís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>
          <w:bCs/>
        </w:rPr>
      </w:pPr>
      <w:r>
        <w:rPr/>
        <w:t>Po základních činnostech, prostorové vytýčení staveniště, vytýčení stávajících podzemních sítí a zařízení, bude provedena skrývka drnu, odstraňování stávajícího chodníku na začátku úseku a odstranění vozovky na konci řešeného chodníku. Dále budou prováděny základní zemní práce. Dále bude prováděny podkladní vrstvy a konstrukce budoucího chodníku a parkovacího zálivu. Po těchto pracích bude provedena oprava komunikace. Generální dodavatel zpracuje harmonogram postupu výstavby a jeho plnění bude průběžně kontrolováno technickým dozorem investo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 xml:space="preserve">Přístup na staveniště bude po silnici </w:t>
      </w:r>
      <w:r>
        <w:rPr>
          <w:bCs/>
        </w:rPr>
        <w:t>III/28719 a dále po místní komunikaci v průmyslové zó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V rámci výstavby nedojde k výluce dopravy. Při realizaci chodníku a parkovacího zálivu bude provedeno provizorní dopravní značení dle část D. Zásady organizace výstavby. Realizace opravy silnice bude probíhat vždy po jednom jízdním pruhu a omezení bude spočívat v převedení dopravy do jednoho jízdního pruhu. Podrobně řešeno v části D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1 Chodník, parkovací záliv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2 Oprava komunikace – Město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 xml:space="preserve">Dílo bude předáno do užívání jako c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 xml:space="preserve">Dílo bude předáno do užívání jako celek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2 Technické popis jednotlivých objekt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SO-102.1 Komunikace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O-101 Chodník, parkovací záliv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ový chodník je tvořen dvěma úseky o délkách 47,582m a 145,325m. První část chodníku navazuje na stávající chodník podél silnice III/28719 a je veden v souběhu s oplocením areálu firmy Ontex. Druhý úsek je navržen za prvním vjezdem do areálu firmy Ontex a je také veden v souběhu s oplocením areálu firmy Ontex, pouze v místě základů pro dopravníkový most mění chodník trasu, toto místo je zároveň vsazená chodníková plocha k místní komunikaci. Chodník je navržen s šířkou 1,5m a příčným sklonem 2,0%. Chodník je od zeleně oddělen záhonovým obrubníkem do betonového lože, po levé straně ve směru staničení bude záhonový obrubník proveden s nadvýšením o 60mm jako přirozená vodící linie. V místě kde chodník přilehá komunikaci bude proveden silniční obrubník ABO 2-15 do betonového lože s nadvýšením 150mm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a začátku druhé části chodníku je u příjezdové komunikace navržen nový parkovací záliv. Záliv je navržen s šířkou 3,0m, celková délka zálivu je 47,3m z toho část bez náběhů je 33,7m. Příčný sklon zálivu je navržen 2,5%. Parkovací záliv bude od okolní zeleně oddělen silničním obrubníkem ABO 2-15 do betonového lože s nadvýšením 150mm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0"/>
        </w:rPr>
        <w:t>S1 - Chodník: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Beton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0"/>
        </w:rPr>
        <w:t>S2- Parkovací záliv: D1-N-2-IV-PI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Asfaltový beton střednězrnný modifikovaný ACO 11 S PMB</w:t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spojovací emulzní PSE</w:t>
        <w:tab/>
        <w:t>0,2kg/m2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Asfaltový beton hrubý ACL 16 +</w:t>
        <w:tab/>
        <w:tab/>
        <w:tab/>
        <w:tab/>
        <w:tab/>
        <w:t>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Výztužná geomříž (např. Tensar AR-G)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spojovací emulzní PSE</w:t>
        <w:tab/>
        <w:t>0,2kg/m2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Obalované kamenivo ACP 16 +</w:t>
        <w:tab/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infiltrační emulzní PIE</w:t>
        <w:tab/>
        <w:t>0,7kg/m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Štěrkodrť ŠD</w:t>
        <w:tab/>
        <w:tab/>
        <w:tab/>
        <w:tab/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ab/>
        <w:tab/>
        <w:tab/>
        <w:t>450mm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Odvodnění je řešeno odvodňovacím žlabem (např. Ronn Drain KE100) a jednou uliční vpustí. Uliční vpusti budou provedeny s přípojkou PVC DN150, která bude ukončena ve vsakovacích studních. Bilance dešťových vod a výpočet zsakování viz C.1.01 technická zpráva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O-102 Oprava komunikace</w:t>
      </w:r>
    </w:p>
    <w:p>
      <w:pPr>
        <w:pStyle w:val="TextBody"/>
        <w:rPr>
          <w:rFonts w:cs="Tahoma"/>
          <w:bCs/>
        </w:rPr>
      </w:pPr>
      <w:r>
        <w:rPr>
          <w:bCs/>
        </w:rPr>
        <w:t>Oprava komunikace bude probíhat v rozsahu vyznačeném na výkrese C.1.02 Situace. V současné době je komunikace poškozena zejména mozaikovými trhlinami, kraje komunikace jsou poškozeny odlamováním, dále se vyskytují drobné kaverny, ztráta makrotextury. Vzhledem k zatížení komunikace letitým provozem nákladními vozy obsluhující přilehlé areály není stav komunikaci natolik závažný, aby se muselo přistoupit k celkové opravě včetně podloží. Oprava bude v délce 156,6m a šířce 7,5m. Oprava bude spočívat v odfrézování stávající obrusné vrstvy v průměrné tloušťce 60mm. Odfrézovaná část bude očištěna a bude proveden spojovací asfaltový postřik 0,2kg/m. Následně bude osazena výztužná geomříž (např. Tensar  AR-G) dle podmínek dodavatele geomříže. Následně bude provedena ložná vrstva z asfaltového betonu hrubého ACL 16 + v tloušťce 50mm. Po provedení spojovacího postřiku 0,2kg/m2 bude položena obrusná vrstva z asfaltového betonu střednězrnného modifikovaného ACO 11 S PMB v tloušťce 40mm. Levá část ve směru staničení bude ukončena silničním obrubníkem ABO 2-15 do betonového lože, nadvýšení 150mm, pravá část bude ukončena obnovenou štěrkovou krajnicí v tloušťce 0,15m a šířce 0,75m.</w:t>
      </w:r>
    </w:p>
    <w:p>
      <w:pPr>
        <w:pStyle w:val="Normal"/>
        <w:jc w:val="both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jc w:val="both"/>
        <w:rPr/>
      </w:pPr>
      <w:r>
        <w:rPr/>
        <w:t xml:space="preserve">Bylo provedeno polohopisné a výškopisné zaměření lokality. </w:t>
      </w:r>
    </w:p>
    <w:p>
      <w:pPr>
        <w:pStyle w:val="Normal"/>
        <w:jc w:val="both"/>
        <w:rPr>
          <w:bCs/>
        </w:rPr>
      </w:pPr>
      <w:r>
        <w:rPr>
          <w:bCs/>
        </w:rPr>
        <w:t>Pro danou lokalitu nebyl zpracován inženýrsko-geologický průzkum. Pro účely dokumentace jsou použity IG průzkumy z předchozích etap výstavby areálu Ontex a SFS.</w:t>
      </w:r>
    </w:p>
    <w:p>
      <w:pPr>
        <w:pStyle w:val="Normal"/>
        <w:jc w:val="both"/>
        <w:rPr/>
      </w:pPr>
      <w:r>
        <w:rPr/>
        <w:t>Projektová dokumentace vychází z těchto průzku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nezasahuje do chráněných území, nedotýká se památných stromů. Stavba bude v ochranném pásmu lesa. Ochrana kulturních památek není dotčena, stavba nezasahuje do památkově chráněných území a jejich ochranných pásem. Řešení problematiky ÚSES není stavbou dotčeno.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Řešené území zasahuje do ochranných pásem stávajících inženýrských sítí a komunikací:</w:t>
      </w:r>
    </w:p>
    <w:p>
      <w:pPr>
        <w:pStyle w:val="Normal"/>
        <w:tabs>
          <w:tab w:val="clear" w:pos="709"/>
          <w:tab w:val="left" w:pos="3600" w:leader="none"/>
        </w:tabs>
        <w:ind w:left="567" w:hanging="0"/>
        <w:jc w:val="both"/>
        <w:rPr/>
      </w:pPr>
      <w:r>
        <w:rPr/>
        <w:t>- podzemní vedení VN</w:t>
      </w:r>
    </w:p>
    <w:p>
      <w:pPr>
        <w:pStyle w:val="Normal"/>
        <w:tabs>
          <w:tab w:val="clear" w:pos="709"/>
          <w:tab w:val="left" w:pos="3600" w:leader="none"/>
        </w:tabs>
        <w:ind w:left="567" w:hanging="0"/>
        <w:jc w:val="both"/>
        <w:rPr/>
      </w:pPr>
      <w:r>
        <w:rPr/>
        <w:t>- stl. plynovod</w:t>
      </w:r>
    </w:p>
    <w:p>
      <w:pPr>
        <w:pStyle w:val="Normal"/>
        <w:tabs>
          <w:tab w:val="clear" w:pos="709"/>
          <w:tab w:val="left" w:pos="3600" w:leader="none"/>
        </w:tabs>
        <w:ind w:left="567" w:hanging="0"/>
        <w:jc w:val="both"/>
        <w:rPr/>
      </w:pPr>
      <w:r>
        <w:rPr/>
        <w:t>- splašková a dešťová kanalizace</w:t>
      </w:r>
    </w:p>
    <w:p>
      <w:pPr>
        <w:pStyle w:val="Normal"/>
        <w:tabs>
          <w:tab w:val="clear" w:pos="709"/>
          <w:tab w:val="left" w:pos="3600" w:leader="none"/>
        </w:tabs>
        <w:ind w:left="567" w:hanging="0"/>
        <w:jc w:val="both"/>
        <w:rPr/>
      </w:pPr>
      <w:r>
        <w:rPr/>
        <w:t>- ochranné pásmo silnice III/2871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Dojde k odstranění části stávajícího chodníku a části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>
          <w:bCs/>
        </w:rPr>
      </w:pPr>
      <w:r>
        <w:rPr>
          <w:bCs/>
        </w:rPr>
        <w:t>Nedojde ke kácení dřevin, dojde pouze k přemístění tři menších javorů „Acer campestre, Elsrijk" výšky cca 3,5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těžení drnu, odstranění stávajících konstrukcí chodníku a vozovky a výkopových a násypových pracích. Konečná úprava terénu viz odst.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 xml:space="preserve">Po skončeních stavebních prací bude provedeno založení trávníku na plochách dle situac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tabs>
          <w:tab w:val="clear" w:pos="709"/>
          <w:tab w:val="left" w:pos="1560" w:leader="none"/>
          <w:tab w:val="left" w:pos="3600" w:leader="none"/>
        </w:tabs>
        <w:jc w:val="both"/>
        <w:rPr/>
      </w:pPr>
      <w:r>
        <w:rPr/>
        <w:t>Dojde k záboru zemědělské půdy a to na p.č.695/46 v ploše 50m2.</w:t>
      </w:r>
    </w:p>
    <w:p>
      <w:pPr>
        <w:pStyle w:val="Normal"/>
        <w:jc w:val="both"/>
        <w:rPr/>
      </w:pPr>
      <w:r>
        <w:rPr/>
        <w:t>Byl vydán souhlas s vynětím č.j.: OŽP/14/519/JIA-S17 ze dne 6.3.2014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Neřeší 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b/>
          <w:b/>
        </w:rPr>
      </w:pPr>
      <w:r>
        <w:rPr>
          <w:bCs/>
          <w:color w:val="000000"/>
          <w:shd w:fill="FFFFFF" w:val="clear"/>
        </w:rPr>
        <w:t>Dešťové vody budou zasakovány do horninového prostřed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odovod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Chodník bude napojen na stávající chodník podél silnice III/28719. Parkování není v rámci projektu řeš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autoSpaceDE w:val="false"/>
        <w:jc w:val="both"/>
        <w:rPr/>
      </w:pPr>
      <w:r>
        <w:rPr/>
        <w:t>Jedná se o novostavbu chodníku, parkovacího zálivu a opravu komunikace bez zásadního vlivu na ochranu přírody a kraj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Šířky komunikací bezpečně umožňují průjezd vozidlům HZ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Realizací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272/2011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Realizací projektu nebude narušena bezpečnost provozu na pozemních komunikací. Projekt je navržen dle platných ČSN, technický podmínek a zákonů. Provoz na komunikaci se řídí zákonem č. 13/1997 Sb. o pozemních komunik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Normal"/>
        <w:jc w:val="both"/>
        <w:rPr/>
      </w:pPr>
      <w:r>
        <w:rPr/>
        <w:t xml:space="preserve">Projekt splňuje podmínky vyhlášky č.398/2009 Sb. o obecných technických požadavcích zabezpečujících bezbariérové užívání stav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před škodlivými účinky vnějšího prostředí chráněna zejména odvodněním srážkových v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Turnově, červen 2014</w:t>
        <w:tab/>
        <w:tab/>
        <w:tab/>
        <w:tab/>
        <w:tab/>
        <w:t xml:space="preserve">Vypracoval : </w:t>
        <w:tab/>
        <w:t>Ing. Petr Štěpánek</w:t>
        <w:tab/>
        <w:tab/>
        <w:tab/>
        <w:tab/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basedOn w:val="WWStandardnpsmoodstavce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EIA4">
    <w:name w:val="EIA4"/>
    <w:basedOn w:val="Normal"/>
    <w:next w:val="Normal"/>
    <w:qFormat/>
    <w:pPr>
      <w:widowControl/>
      <w:suppressAutoHyphens w:val="false"/>
      <w:jc w:val="both"/>
    </w:pPr>
    <w:rPr>
      <w:rFonts w:eastAsia="Times New Roman"/>
      <w:b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48:00Z</dcterms:created>
  <dc:creator>Stanislav Šéfr</dc:creator>
  <dc:description/>
  <cp:keywords/>
  <dc:language>en-US</dc:language>
  <cp:lastModifiedBy>Ing.Petr Štěpánek</cp:lastModifiedBy>
  <cp:lastPrinted>2014-06-18T06:51:00Z</cp:lastPrinted>
  <dcterms:modified xsi:type="dcterms:W3CDTF">2014-06-18T04:51:00Z</dcterms:modified>
  <cp:revision>264</cp:revision>
  <dc:subject/>
  <dc:title/>
</cp:coreProperties>
</file>