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567"/>
          <w:tab w:val="left" w:pos="0" w:leader="none"/>
          <w:tab w:val="left" w:pos="5799" w:leader="none"/>
        </w:tabs>
        <w:ind w:left="0" w:hanging="0"/>
        <w:jc w:val="left"/>
        <w:rPr>
          <w:color w:val="FF0000"/>
          <w:u w:val="single"/>
        </w:rPr>
      </w:pPr>
      <w:r>
        <w:rPr>
          <w:bCs w:val="false"/>
          <w:u w:val="single"/>
          <w:lang w:bidi="zxx"/>
        </w:rPr>
        <w:t>Zakázka 16047 - Chodník Turnov, Mašovská ulice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-290" w:hanging="0"/>
        <w:rPr/>
      </w:pPr>
      <w:r>
        <w:rPr>
          <w:rFonts w:eastAsia="Times New Roman"/>
          <w:b w:val="false"/>
          <w:bCs w:val="false"/>
          <w:lang w:eastAsia="ar-SA"/>
        </w:rPr>
        <w:t>Dokumentace pro stavební povo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ŮVODNÍ ZPRÁV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kumentace dle přílohy č.8 vyhlášky č.146/2008 Sb. o rozsahu a obsahu projektové dokumentace dopravních staveb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Identifikační údaj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a) Označení stavby</w:t>
      </w:r>
    </w:p>
    <w:p>
      <w:pPr>
        <w:pStyle w:val="Heading3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/>
          <w:bCs/>
          <w:lang w:bidi="zxx"/>
        </w:rPr>
        <w:t>Chodník Turnov, Mašovská ulice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Pozemek stavby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bec: Turnov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k.ú. Mašov u Turnov, Turnov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  <w:t xml:space="preserve">Předmět stavebního řízení: </w:t>
      </w:r>
    </w:p>
    <w:p>
      <w:pPr>
        <w:pStyle w:val="Normal"/>
        <w:ind w:left="2552" w:hanging="2552"/>
        <w:jc w:val="both"/>
        <w:rPr>
          <w:b/>
          <w:b/>
          <w:bCs/>
        </w:rPr>
      </w:pPr>
      <w:r>
        <w:rPr>
          <w:b/>
          <w:bCs/>
        </w:rPr>
        <w:t xml:space="preserve">- chodník, dešťová kanalizace, přeložka telefonního vedení: </w:t>
      </w:r>
    </w:p>
    <w:p>
      <w:pPr>
        <w:pStyle w:val="Normal"/>
        <w:ind w:left="2552" w:hanging="2552"/>
        <w:jc w:val="both"/>
        <w:rPr/>
      </w:pPr>
      <w:r>
        <w:rPr>
          <w:bCs/>
        </w:rPr>
        <w:t>k.ú. Turnov (p.č.3558/3, 3559/1, 3552/6, 3558/1)</w:t>
      </w:r>
    </w:p>
    <w:p>
      <w:pPr>
        <w:pStyle w:val="Normal"/>
        <w:ind w:left="2552" w:hanging="2552"/>
        <w:jc w:val="both"/>
        <w:rPr/>
      </w:pPr>
      <w:r>
        <w:rPr>
          <w:bCs/>
        </w:rPr>
        <w:t>k.ú. Mašov u Turnova (p.č.1414/1, 1313/1, 5/6)</w:t>
      </w:r>
    </w:p>
    <w:p>
      <w:pPr>
        <w:pStyle w:val="Normal"/>
        <w:tabs>
          <w:tab w:val="clear" w:pos="709"/>
          <w:tab w:val="left" w:pos="2552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Stavebník nebo objednatel stavby</w:t>
        <w:tab/>
      </w:r>
    </w:p>
    <w:p>
      <w:pPr>
        <w:pStyle w:val="Normal"/>
        <w:rPr/>
      </w:pPr>
      <w:r>
        <w:rPr/>
        <w:t>Město Turnov</w:t>
      </w:r>
    </w:p>
    <w:p>
      <w:pPr>
        <w:pStyle w:val="Rejstk"/>
        <w:rPr>
          <w:rFonts w:cs="Times New Roman"/>
        </w:rPr>
      </w:pPr>
      <w:r>
        <w:rPr>
          <w:rFonts w:cs="Times New Roman"/>
        </w:rPr>
        <w:t>Antonína Dvořáka 335</w:t>
      </w:r>
    </w:p>
    <w:p>
      <w:pPr>
        <w:pStyle w:val="Normal"/>
        <w:rPr/>
      </w:pPr>
      <w:r>
        <w:rPr/>
        <w:t>511 22 Turnov</w:t>
      </w:r>
    </w:p>
    <w:p>
      <w:pPr>
        <w:pStyle w:val="Normal"/>
        <w:rPr/>
      </w:pPr>
      <w:r>
        <w:rPr/>
        <w:t>IČ: 00276227</w:t>
      </w:r>
    </w:p>
    <w:p>
      <w:pPr>
        <w:pStyle w:val="Normal"/>
        <w:rPr/>
      </w:pPr>
      <w:r>
        <w:rPr/>
        <w:t>zastoupení: Ing. Tomáš Hocke, starosta města</w:t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  <w:t>c) Projektant nebo zhotovitel projektové dokumentace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Profes projekt s.r.o.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Vejrichova 272, 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511 01 Turnov  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IČ: 465 06942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zastoupení: Ing. Petr Chval, jednatel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zodpovědný projektant: Ing. Petr Štěpánek, ev.č. ČKAIT 0501081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tel.: 48131983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u w:val="single"/>
        </w:rPr>
        <w:t>2. Základní údaje o stavbě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List"/>
        <w:spacing w:before="0" w:after="0"/>
        <w:rPr>
          <w:b/>
          <w:b/>
          <w:bCs/>
        </w:rPr>
      </w:pPr>
      <w:r>
        <w:rPr>
          <w:b/>
          <w:bCs/>
        </w:rPr>
        <w:t>a) Stručný popis návrhu stavby, její funkce, význam a umístění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Stavební pozemek se nachází v obci Turnov, část obce Mašov u Turnova a to podél silnice III/27927. Začátek řešeného území se nachází na odbočce za Sobotecké ulice za autobusovou zastávkou. Podél silnice je častý výskyt chodů a záměrem stavebníka je ochrana a zvýšení bezpečnosti chodců v obci.</w:t>
      </w:r>
    </w:p>
    <w:p>
      <w:pPr>
        <w:pStyle w:val="Normal"/>
        <w:jc w:val="both"/>
        <w:rPr/>
      </w:pPr>
      <w:r>
        <w:rPr/>
        <w:t>Dešťové vody ze silnice jsou svedeny sklonem ploch do nové a částečně opravované dešťové kanalizace a otevřeného příkopu s následným napojením do Libuňky.</w:t>
      </w:r>
    </w:p>
    <w:p>
      <w:pPr>
        <w:pStyle w:val="Normal"/>
        <w:jc w:val="both"/>
        <w:rPr/>
      </w:pPr>
      <w:r>
        <w:rPr/>
        <w:t>Projekt řeší výstavbu chodníku v řešeném území. Chodník je navrhován v základní šířce 1,5m v celkové délce 320,33m. Konec řešeného území je na začátku návsi v Mašově. Dále projekt řeší výstavbu nové dešťové kanalizace v délce 127,69m a opravu stávající dešťové kanalizace v délce 78m. Součástí projektu je také přeložka vrchního vedení telefonních kabelů, které budou uloženy do nového chodníku.</w:t>
      </w:r>
    </w:p>
    <w:p>
      <w:pPr>
        <w:pStyle w:val="Normal"/>
        <w:jc w:val="both"/>
        <w:rPr/>
      </w:pPr>
      <w:r>
        <w:rPr/>
      </w:r>
    </w:p>
    <w:p>
      <w:pPr>
        <w:pStyle w:val="List"/>
        <w:tabs>
          <w:tab w:val="clear" w:pos="709"/>
          <w:tab w:val="left" w:pos="540" w:leader="none"/>
        </w:tabs>
        <w:spacing w:lineRule="atLeast" w:line="0" w:before="0" w:after="0"/>
        <w:rPr>
          <w:b/>
          <w:b/>
          <w:bCs/>
        </w:rPr>
      </w:pPr>
      <w:r>
        <w:rPr>
          <w:b/>
          <w:bCs/>
        </w:rPr>
        <w:t>Umístění stavby a druhy a parcelní čísla dotčených pozemků stavbou podle katastru nemovitostí:</w:t>
      </w:r>
    </w:p>
    <w:p>
      <w:pPr>
        <w:pStyle w:val="Normal"/>
        <w:tabs>
          <w:tab w:val="clear" w:pos="709"/>
          <w:tab w:val="left" w:pos="-2268" w:leader="none"/>
        </w:tabs>
        <w:rPr>
          <w:bCs/>
        </w:rPr>
      </w:pPr>
      <w:r>
        <w:rPr>
          <w:bCs/>
        </w:rPr>
        <w:t>obec Turnov,  k.ú. Turnov</w:t>
      </w:r>
    </w:p>
    <w:p>
      <w:pPr>
        <w:pStyle w:val="ZkladntextIMP"/>
        <w:tabs>
          <w:tab w:val="clear" w:pos="709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parc. č.</w:t>
        <w:tab/>
        <w:t>druh pozemku</w:t>
        <w:tab/>
        <w:t>vlastník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>
          <w:bCs/>
        </w:rPr>
      </w:pPr>
      <w:r>
        <w:rPr>
          <w:bCs/>
        </w:rPr>
        <w:t>3558/3</w:t>
        <w:tab/>
        <w:t>ostatní plocha</w:t>
        <w:tab/>
        <w:t>AGRO Český Ráj, a.s., Všeň 124, 512 65 Všeň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>
          <w:bCs/>
        </w:rPr>
      </w:pPr>
      <w:r>
        <w:rPr>
          <w:bCs/>
        </w:rPr>
        <w:t>3559/1</w:t>
        <w:tab/>
        <w:t>ostatní plocha</w:t>
        <w:tab/>
        <w:t>AGRO Český Ráj, a.s., Všeň 124, 512 65 Všeň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/>
      </w:pPr>
      <w:r>
        <w:rPr>
          <w:bCs/>
        </w:rPr>
        <w:t>3552/6</w:t>
        <w:tab/>
        <w:t xml:space="preserve">trvalý travní porost </w:t>
        <w:tab/>
        <w:t>AGRO Český Ráj, a.s., Všeň 124, 512 65 Všeň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/>
      </w:pPr>
      <w:r>
        <w:rPr>
          <w:bCs/>
        </w:rPr>
        <w:t>3552/1</w:t>
        <w:tab/>
        <w:t xml:space="preserve">orná půda </w:t>
        <w:tab/>
        <w:t>AGRO Český Ráj, a.s., Všeň 124, 512 65 Všeň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>
          <w:color w:val="000000"/>
          <w:szCs w:val="24"/>
          <w:shd w:fill="FEFEFE" w:val="clear"/>
        </w:rPr>
      </w:pPr>
      <w:r>
        <w:rPr>
          <w:bCs/>
        </w:rPr>
        <w:t>3558/1</w:t>
        <w:tab/>
        <w:t>ostatní plocha</w:t>
        <w:tab/>
      </w:r>
      <w:r>
        <w:rPr>
          <w:color w:val="000000"/>
          <w:szCs w:val="24"/>
          <w:shd w:fill="FEFEFE" w:val="clear"/>
        </w:rPr>
        <w:t xml:space="preserve">SJM Otmar Petr Ing. a Otmarová Jana, Studentská 1609, </w:t>
        <w:tab/>
        <w:tab/>
        <w:tab/>
        <w:t>51101 Turnov</w:t>
      </w:r>
    </w:p>
    <w:p>
      <w:pPr>
        <w:pStyle w:val="Normal"/>
        <w:tabs>
          <w:tab w:val="clear" w:pos="709"/>
          <w:tab w:val="left" w:pos="-2268" w:leader="none"/>
        </w:tabs>
        <w:rPr>
          <w:bCs/>
        </w:rPr>
      </w:pPr>
      <w:r>
        <w:rPr>
          <w:bCs/>
        </w:rPr>
        <w:t>obec Turnov,  k.ú. Mašov u Turnova</w:t>
      </w:r>
    </w:p>
    <w:p>
      <w:pPr>
        <w:pStyle w:val="ZkladntextIMP"/>
        <w:tabs>
          <w:tab w:val="clear" w:pos="709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parc. č.</w:t>
        <w:tab/>
        <w:t>druh pozemku</w:t>
        <w:tab/>
        <w:t>vlastník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>
          <w:bCs/>
        </w:rPr>
      </w:pPr>
      <w:r>
        <w:rPr>
          <w:bCs/>
        </w:rPr>
        <w:t>1414/1</w:t>
        <w:tab/>
        <w:t>ostatní plocha</w:t>
        <w:tab/>
        <w:t>Liberecký kraj, U Jezu 642/2a, 460 01 Liberec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/>
      </w:pPr>
      <w:r>
        <w:rPr>
          <w:bCs/>
        </w:rPr>
        <w:t>1313/1</w:t>
        <w:tab/>
        <w:t>ostatní plocha</w:t>
        <w:tab/>
        <w:t>Město Turnov, Antonína Dvořáka 335, 511 01 Turnov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>
          <w:bCs/>
        </w:rPr>
      </w:pPr>
      <w:r>
        <w:rPr>
          <w:bCs/>
        </w:rPr>
        <w:t>5/6</w:t>
        <w:tab/>
        <w:t>ostatní plocha</w:t>
        <w:tab/>
        <w:t>Město Turnov, Antonína Dvořáka 335, 511 01 Turn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Předpokládaný průběh stavby-zahájení, etapizace a uvádění do provozu, dokončení stavby</w:t>
      </w:r>
    </w:p>
    <w:p>
      <w:pPr>
        <w:pStyle w:val="List"/>
        <w:spacing w:before="0" w:after="0"/>
        <w:jc w:val="both"/>
        <w:rPr/>
      </w:pPr>
      <w:r>
        <w:rPr/>
        <w:t>Předpokládaný termín zahájení je druhá polovina roku 2017. Stavba není členěna na jednotlivé etapy výstavby. Předpokládaný termín výstavby jsou 3 měsíce.</w:t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List"/>
        <w:spacing w:before="0" w:after="0"/>
        <w:jc w:val="both"/>
        <w:rPr>
          <w:b/>
          <w:b/>
          <w:bCs/>
        </w:rPr>
      </w:pPr>
      <w:r>
        <w:rPr>
          <w:b/>
          <w:bCs/>
        </w:rPr>
        <w:t>c) Vazba na regulační plány, územní plán, případně územně plánovací informaci a na územní rozhodnutí nebo územní souhlas včetně plnění podmínek</w:t>
      </w:r>
    </w:p>
    <w:p>
      <w:pPr>
        <w:pStyle w:val="Normal"/>
        <w:jc w:val="both"/>
        <w:rPr/>
      </w:pPr>
      <w:r>
        <w:rPr/>
        <w:t>Projektová dokumentace je v souladu s územním plánem a navazuje na vydané územní rozhodnutí č.j.:SÚ/2163/328/A/2004/HOZ ze dne 7.2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Stručná charakteristika území a jeho dosavadní využití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Stavební pozemky jsou v současné době součástí silnice III/27927. Silnice je v místě stavby svažitá s průměrným podélným sklonem od 5,3% do 7,0%. Z tohoto důvodu bude v návrhu chodníku vytvořeno odpočívadlo. Po levé straně směrem k návsi se nachází vrchní vedení telefonního kabelu a také otevřený příkop, který je ukončen zatrubněnou částí kanalizace. Od odbočky k obytné zóně se nachází stávající kamenná opěrná ze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Vliv technického řešení stavby a jejího provozu na krajinu, zdraví a životní prostředí.</w:t>
      </w:r>
    </w:p>
    <w:p>
      <w:pPr>
        <w:pStyle w:val="Normal"/>
        <w:autoSpaceDE w:val="false"/>
        <w:jc w:val="both"/>
        <w:rPr/>
      </w:pPr>
      <w:r>
        <w:rPr/>
        <w:t>Technické řešení stavby a jejího provozu je bez zásadního vlivu na krajinu, zdraví a životní prostředí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e) Celkový dopad stavby na dotčené území a navrhovaná opatření – vztahy na dosavadní využití území, vztahy na ostatní plánované stavby v zájmovém území, změny staveb dotčených navrhovanou stavbou</w:t>
      </w:r>
    </w:p>
    <w:p>
      <w:pPr>
        <w:pStyle w:val="Normal"/>
        <w:jc w:val="both"/>
        <w:rPr/>
      </w:pPr>
      <w:r>
        <w:rPr/>
        <w:t>Navrhovaná stavba má pozitivní vliv na dotčené území a to zejména zvýšením bezpečnosti chodců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řehled výchozích podkladů a průzkum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Na místě bylo provedeno polohopisné a výškopisné zaměření. Byla provedena obhlídka budoucího staveniště. Projekt byl v rámci přípravy několikrát konzultován se zástupcem objedn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Členění stavby (jednotlivých částí staveb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tavba je členěna na stavební objekty.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O-101 Chodník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O-301 Dešťová kanalizace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O-401 Rekonstrukce telefonních ved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Podmínky realizace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Věcné a časové vazby souvisejících staveb jiných stavebníků</w:t>
      </w:r>
    </w:p>
    <w:p>
      <w:pPr>
        <w:pStyle w:val="Normal"/>
        <w:jc w:val="both"/>
        <w:rPr/>
      </w:pPr>
      <w:r>
        <w:rPr/>
        <w:t xml:space="preserve">Projekt není podmíněn realizací dalších stavební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Uvažovaný průběh výstavby a zajištění její plynulosti a koordinovanosti</w:t>
      </w:r>
    </w:p>
    <w:p>
      <w:pPr>
        <w:pStyle w:val="Normal"/>
        <w:jc w:val="both"/>
        <w:rPr/>
      </w:pPr>
      <w:r>
        <w:rPr/>
        <w:t>Po základních činnostech, prostorové vytýčení staveniště, vytýčení stávajících podzemních sítí a zařízení, bude provedena provizorní překládka telefonního kabelu na sloupy veřejného osvětlení, které se nachází na opačné straně silnice. Dále bude provedeno řezání asfaltových vrstev vozovky, odstraňování konstrukcí a drnu. Dále bude proveden výkop pro dešťovou kanalizace a uložení překládaného telefonního kabelu. Následně budou osazovány obrubníky nové a zhotovovány nové konstrukční vrstvy vozovky a chodníku Generální dodavatel zpracuje harmonogram postupu výstavby a jeho plnění bude průběžně kontrolováno technickým dozorem inves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Zajištění přístupu na stavbu</w:t>
      </w:r>
    </w:p>
    <w:p>
      <w:pPr>
        <w:pStyle w:val="Normal"/>
        <w:jc w:val="both"/>
        <w:rPr/>
      </w:pPr>
      <w:r>
        <w:rPr/>
        <w:t>Přístup na staveniště bude silnici III/279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Dopravní omezení, objížďky a výluky dopravy</w:t>
      </w:r>
    </w:p>
    <w:p>
      <w:pPr>
        <w:pStyle w:val="Normal"/>
        <w:jc w:val="both"/>
        <w:rPr/>
      </w:pPr>
      <w:r>
        <w:rPr/>
        <w:t>Uvažovaná výstavba chodníku nebude vyžadovat objížďky ani výluky dopravy. Bude provedeno provizorní dopravní značení, viz E. Zásady organizace vý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Přehled budoucích vlastníků a správc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Seznam známých nebo předpokládaných právnických a fyzických osob, které převezmou jednotlivé stavební objekty a provozní soubory po jejich ukončení do vlastnictví a osob, které budou spravovat (pozemní komunikace, sítě technického vybavení, oplocení, apod.)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Chodník – Město Turnov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Dešťová kanalizace - Město Turnov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Telefonní kabel - Cetin, a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Předávání části stavby do uží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Možnosti (návrh) postupného předávání části (úsek, objekt) do užívání</w:t>
      </w:r>
    </w:p>
    <w:p>
      <w:pPr>
        <w:pStyle w:val="Normal"/>
        <w:jc w:val="both"/>
        <w:rPr/>
      </w:pPr>
      <w:r>
        <w:rPr/>
        <w:t>Stavba bude předána do užívání jako c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důvodnění potřeb užívání stavby před dokončením celé stavby</w:t>
      </w:r>
    </w:p>
    <w:p>
      <w:pPr>
        <w:pStyle w:val="Normal"/>
        <w:jc w:val="both"/>
        <w:rPr/>
      </w:pPr>
      <w:r>
        <w:rPr/>
        <w:t>Stavba bude předána do užívání jako c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Souhrnný technický popis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8.1 Souhrnný technický popis uvede celkový projektovaný rozsah, kapacitní údaje, základní technické parametry, základní dopravní, dispoziční, stavební a technologické řešení stavby, začlenění stavby do území, tj. zejména vztah trasy a krajiny, vliv existující dopravní a technické infrastruktury na stavebně technické řešení stavby a architektonické řešení exponovaných objektů, řešení širších vztahů a technické důsledky požadavků právních a technický předpis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0" w:right="0" w:hanging="0"/>
        <w:rPr/>
      </w:pPr>
      <w:r>
        <w:rPr/>
        <w:t>Příprava územ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prava území zahrnuje vytýčení staveniště, vytýčení stávajících podzemních sítí a zařízení, bude provedena provizorní překládka telefonního kabelu na sloupy veřejného osvětlení, které se nachází na opačné straně silnice. Dále příprava území zahrnuje zaříznutí stávající vozovky v délce řešeného chodníku. Dále bude odtěžen povrch z místa pro umístění nového chodníku a to stávající drn v ploše cca 640m2 a asfaltový povrch včetně podloží v ploše 25m2, zámková dlažba včetně podloží v ploše 5m2 a to v místě nájezdu do nové obytné zóny. Budou káceny 4ks vzrostlých stromů. Bude odstraněno čelo propustku pod silnicí III/27927 a ubourány vrchní části čel propustku při nájezdu do nové obytné zóny. Bude odstraněno stávající čelo propustku přes silnici III/27927 a v tomto místě bude vybudovaná nová revizní šachta, do které bude napojen propustek a dojde k propojení dešťové kanalizace. Dojde ke kácení 4ks stromů.</w:t>
      </w:r>
    </w:p>
    <w:p>
      <w:pPr>
        <w:pStyle w:val="Heading3"/>
        <w:ind w:left="0" w:right="0" w:hanging="0"/>
        <w:rPr/>
      </w:pPr>
      <w:r>
        <w:rPr/>
      </w:r>
    </w:p>
    <w:p>
      <w:pPr>
        <w:pStyle w:val="Heading3"/>
        <w:ind w:left="0" w:right="0" w:hanging="0"/>
        <w:rPr/>
      </w:pPr>
      <w:r>
        <w:rPr/>
        <w:t>SO-101 Chodník</w:t>
      </w:r>
    </w:p>
    <w:p>
      <w:pPr>
        <w:pStyle w:val="Normal"/>
        <w:jc w:val="both"/>
        <w:rPr/>
      </w:pPr>
      <w:r>
        <w:rPr/>
        <w:t xml:space="preserve">Chodník je navržen v celkové délce 320,33m a je navržen po levé straně silnice III/27927 směrem k Mašovské návsi. </w:t>
      </w:r>
      <w:r>
        <w:rPr>
          <w:rFonts w:cs="Arial"/>
          <w:szCs w:val="20"/>
        </w:rPr>
        <w:t>Základní šířka chodníku je navržena 1,5m, základní příčný sklon 2,0%. Od silnice bude oddělen silničním obrubníkem ABO 2-15 s výškovým rozdílem 120mm, v místě vjezdu do obytné zóny bude obrubník zapuštěn na rozdíl 50mm, toto místo je řešeno chodníkovým přejezdem. Od zeleně bude chodník oddělen zahradním obrubníkem s výškovým rozdílem 60mm jako přirozená vodící linie. Prostor mezi stávající opěrnou kamennou zdí bude opatřen těženým kamenivem fr.16-32mm v tl. 100mm. Ke konci řešeného úseku je navrženo schodiště k návsi v místě stávajícího. Schodiště je navrženo z betonových palisád v šířce 1,0m. Parametr schodiště je 10x149,7x320mm. Schodiště bude včetně jednostranného ocelového zábradlí výšky 1,0m. Ocelové zábradlí bude žárově zinkováno. Na konci řešeného úseku bude provedeno snížení obrubníků. V místě vjezdu na náves bude doplněn nový asfaltový kryt místo odstraněného pro překop kanalizace. Bude rovněž v nové poloze osazen štěrbinový betonový žlab stávající.</w:t>
      </w:r>
    </w:p>
    <w:p>
      <w:pPr>
        <w:pStyle w:val="Normal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Skladby konstrukcí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Chodník, pochozí provedení, D2-D-1-CH, PII, dle TP170: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Zámková dlažba</w:t>
        <w:tab/>
        <w:tab/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Lože L</w:t>
        <w:tab/>
        <w:tab/>
        <w:tab/>
        <w:tab/>
        <w:tab/>
        <w:t>3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>240mm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Chodník, pojízdné provedení, D1-D-1-VI, PII, Dle TP170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Zámková dlažba</w:t>
        <w:tab/>
        <w:tab/>
        <w:tab/>
        <w:tab/>
        <w:t>8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Lože L</w:t>
        <w:tab/>
        <w:tab/>
        <w:tab/>
        <w:tab/>
        <w:tab/>
        <w:t>4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Kamenivo zpevněné cementem KSC I</w:t>
        <w:tab/>
        <w:t>12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bCs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>390mm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oplnění asfaltového vjezdu na náves, D1-N-6-V-PIII, DLE TP170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ab/>
        <w:t>- Asfaltový beton střednězrnný ACO 11+</w:t>
        <w:tab/>
        <w:t>40mm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ab/>
        <w:t>- Postřik spojovací emulzní PSE 0,2kg/m2</w:t>
        <w:tab/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ab/>
        <w:t>- Obalované kamenivo ACL 16+</w:t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Postřik infiltrační emulzní PSI 0,7kg/m2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Kamenivo zpevněné cementem KSC I</w:t>
        <w:tab/>
        <w:t>12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Štěrkodrť ŠD</w:t>
        <w:tab/>
        <w:tab/>
        <w:tab/>
        <w:tab/>
        <w:t>200mm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szCs w:val="20"/>
        </w:rPr>
        <w:tab/>
      </w:r>
      <w:r>
        <w:rPr>
          <w:rFonts w:cs="Arial"/>
          <w:szCs w:val="20"/>
          <w:u w:val="single"/>
        </w:rPr>
        <w:t>- Upravená zhutněná pláň</w:t>
        <w:tab/>
        <w:tab/>
        <w:tab/>
        <w:tab/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>420mm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vodnění</w:t>
      </w:r>
    </w:p>
    <w:p>
      <w:pPr>
        <w:pStyle w:val="Normal"/>
        <w:jc w:val="both"/>
        <w:rPr/>
      </w:pPr>
      <w:r>
        <w:rPr/>
        <w:t>Chodník a silnice III/27927 bude odvodněna do sedmi nových uličních vpustí. Vpusti budou osazeny v provedení chodníkovém. Vpusti budou napojeny do dešťové kanalizace a otevřeného koryta, toto je řešeno samostatným objektem SO-3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zbariérové úpravy:</w:t>
      </w:r>
    </w:p>
    <w:p>
      <w:pPr>
        <w:pStyle w:val="Normal"/>
        <w:jc w:val="both"/>
        <w:rPr/>
      </w:pPr>
      <w:r>
        <w:rPr/>
        <w:t>Více podrobností viz část B.6 Bezbariérové užívání staveb.</w:t>
      </w:r>
    </w:p>
    <w:p>
      <w:pPr>
        <w:pStyle w:val="Normal"/>
        <w:jc w:val="both"/>
        <w:rPr/>
      </w:pPr>
      <w:r>
        <w:rPr/>
        <w:t>Bezbariérové úpravy jsou navrženy s podmínkami uvedenými ve vyhl. č.398/2009 Sb. Dle sklonovníku uvedeného na B.2 Koordinační situace je trase s podélným sklonem větším jak 5%. V trase je navržena odpočívka délky 3,0m a to ve staničení km 0,1715 až 0,1745.</w:t>
      </w:r>
    </w:p>
    <w:p>
      <w:pPr>
        <w:pStyle w:val="Normal"/>
        <w:jc w:val="both"/>
        <w:rPr/>
      </w:pPr>
      <w:r>
        <w:rPr/>
        <w:t>Jsou dodrženy přirozené vodící linie nadvýšeným záhonovým obrubníkem o 60mm. Všechny snížené obrubníky jsou lemovány varovným pásem šířky 0,4m a to do rozdílu výšek na obrubníku 80mm. Místo pro přecházení je provedené navíc s odsazeným signálním pásem. Místo pro přecházení bude vybaveno vodorovným dopravním značením V7b.</w:t>
      </w:r>
    </w:p>
    <w:p>
      <w:pPr>
        <w:pStyle w:val="Normal"/>
        <w:jc w:val="both"/>
        <w:rPr/>
      </w:pPr>
      <w:r>
        <w:rPr/>
        <w:t>Vjezd do obytné zóny je řešen chodníkovým přejezdem. Podél silnice je navržen varovný pás šířky 0,4m a na opační straně chodníku je navržen signální pás šířky 0,8m.</w:t>
      </w:r>
    </w:p>
    <w:p>
      <w:pPr>
        <w:pStyle w:val="Normal"/>
        <w:jc w:val="both"/>
        <w:rPr/>
      </w:pPr>
      <w:r>
        <w:rPr/>
        <w:t>Přemístěný stožár VO je v nové poloze odsazen o 0,5m od chodníku. V trase chodníku jsou dvě svislé dopravní značky, tyto budou přeloženy do nových poloh za hranu nového chodníku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>Stávající opěrná zeď</w:t>
      </w:r>
    </w:p>
    <w:p>
      <w:pPr>
        <w:pStyle w:val="TextBody"/>
        <w:rPr>
          <w:rFonts w:cs="Tahoma"/>
          <w:u w:val="single"/>
        </w:rPr>
      </w:pPr>
      <w:r>
        <w:rPr>
          <w:rFonts w:cs="Tahoma"/>
        </w:rPr>
        <w:t xml:space="preserve">V trase se nachází stávající opěrná kamenná zeď. Tato zeď bude v délce cca 63m očištěna a přespárována. </w:t>
      </w:r>
      <w:r>
        <w:rPr/>
        <w:t>Chybějící části kamenné zdi budou doplněny a případně oprava koruna zdi</w:t>
      </w:r>
      <w:r>
        <w:rPr>
          <w:rFonts w:cs="Tahoma"/>
        </w:rPr>
        <w:t>.</w:t>
      </w:r>
      <w:r>
        <w:rPr/>
        <w:t xml:space="preserve"> Spáry budou nahrazeny tmelem z probarvené maltoviny. Směs maltoviny: 1díl hašené vápno, 1 díl portlandský cement, 6 dílů písku plynulé zrnitosti, maltovina bude barvena cihelným střepem případně barevným pigmentem. Spára bude zatažena do úrovně kamenných bloků. Složení malty a úprava spar bude posouzena na vzorku. Při výkopových pracích v blízkosti zdi pracovat opatrně, případně ručně.</w:t>
      </w:r>
    </w:p>
    <w:p>
      <w:pPr>
        <w:pStyle w:val="Normal"/>
        <w:jc w:val="both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O-301 Dešťová kanalizace</w:t>
      </w:r>
    </w:p>
    <w:p>
      <w:pPr>
        <w:pStyle w:val="Ari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Projekt řeší odvod dešťových vod v ulici Mašovská, výstavbou nového chodníkového tělesa dojde k zatrubnění stávajícího příkopu podél sinice.</w:t>
      </w:r>
    </w:p>
    <w:p>
      <w:pPr>
        <w:pStyle w:val="Normal"/>
        <w:jc w:val="both"/>
        <w:rPr/>
      </w:pPr>
      <w:r>
        <w:rPr/>
        <w:t>Dešťové vody ze silnice jsou svedeny sklonem ploch do nové a částečně opravované dešťové kanalizace, následně pak do otevřeného příkopu, který bude nově zpevněn a budou v něm umístěny zpomalovací prvky. Veškeré dešťové vody z této části dešťové kanalizace jsou svedeny do přilehlé vodoteče (potok Libuňka).</w:t>
      </w:r>
    </w:p>
    <w:p>
      <w:pPr>
        <w:pStyle w:val="Normal"/>
        <w:jc w:val="both"/>
        <w:rPr/>
      </w:pPr>
      <w:r>
        <w:rPr/>
        <w:t>Opravovaná část dešťové kanalizace bude v délce 78m, zatrubnění příkopu bude v délce 127,69m a zpevnění příkopu v délce cca 142m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Nová hlavní stoka dešťové kanalizace je navržena souběžně pod nově navrženým chodníkovým tělesem, </w:t>
      </w:r>
      <w:r>
        <w:rPr>
          <w:rFonts w:cs="Tahoma"/>
          <w:bCs/>
        </w:rPr>
        <w:t xml:space="preserve">souběžně s trasou stávající komunikace. Do nové části dešťové kanalizace bude napojena opravovaná část, napojení bude provedeno v revizní šachtě KŠ4. Opravovaná část stoky je vedena od nové horské vpusti umístěné v příkopu nad vjezdem na mašovskou náves, do revizní šachty KŠ6 jsou pak napojeny dešťové vody z návsi (potrubí DN500, před započetím prací bude prověřena dimenze a poloha potrubí). V revizní šachtě KŠ4 jsou pak svedeny vody z opravované části a z části propustku vedeným pod komunikací, zde bude čelo propustku vybouráno a na jeho místě bude osazena r.š. KŠ4 viz výkresová část. Dále bude nová část dešťové stoky vedena přes propustek pod stávajícím vjezdem mezi r.š. KŠ1 a KŠ2. Zde budou čela propustku vybourána a stoka bude napojena na stávající potrubí propustku. Ukončení zatrubněné stoky bude provedeno výustním objektem, vyustění bude provedeno do nově zpevněného příkopu, viz výkresová část. </w:t>
      </w:r>
    </w:p>
    <w:p>
      <w:pPr>
        <w:pStyle w:val="Normal"/>
        <w:autoSpaceDE w:val="false"/>
        <w:jc w:val="both"/>
        <w:rPr>
          <w:rFonts w:cs="Tahoma"/>
          <w:bCs/>
        </w:rPr>
      </w:pPr>
      <w:r>
        <w:rPr>
          <w:rFonts w:cs="Tahoma"/>
          <w:bCs/>
        </w:rPr>
        <w:t>Do hlavní stoky dešťové kanalizace a zpev. příkopu budou napojeny odvodňovací prvky, obrubníkové vpusti, rozmístění dle projektu stavební části SO-101 Chodník. V trase stoky navržené z bet. potrubí budou vysazeny revizní šachty, které jsou navrženy jako betonové DN1000 s kruhovými litinovými poklopy tř. zatížení B125.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O-401 Rekonstrukce telefonních vedení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eastAsia="cs-CZ"/>
        </w:rPr>
      </w:pPr>
      <w:r>
        <w:rPr>
          <w:rFonts w:eastAsia="Times New Roman"/>
          <w:kern w:val="0"/>
          <w:lang w:eastAsia="cs-CZ"/>
        </w:rPr>
        <w:t>V rámci výstavby nového chodníku v ul. Mašovská, budou do chodníku uloženy rozvody chrániček a optotrubek, jako příprava pro provedení přeložky stávajících vedení SEK ve správě Cetin. V rámci stavby bude instalováno provizorní vrchní vedení po sloupech VO a demontováno stávající vrchní vedení i podpěrnými body. Před ukončením stavby bude správcem sítě Cetin, realizována vlastní přeložka SEK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cs-CZ"/>
        </w:rPr>
        <w:t>Chráničky budou vyvedeny vždy mimo chodník, za sadový obrubník. Veškeré chráničky budou opatřeny trvalým zatahovacím prvkem. Optotrubka HDPE40 bude na koncích zaslepena a provedena tlaková zkouška a kalibrace. Trasa přeložky je z části vedena v novém chodníku a z důvodu souběhu s stávajícím vodovodem a plynem v přilehlém břehu otevřeného příkopu. Dle takto navržené trasy budou dodrženy minimální vzdálenosti (0,4m) při souběhu IS dle ČSN 73 6005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cs-CZ"/>
        </w:rPr>
        <w:t>V místě křížení obslužné komunikace je uvažován protlak s průchodem přes čela propustku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cs-CZ"/>
        </w:rPr>
        <w:t>Po osazení chrániček bude provedena správcem (společnost Cetin, a.s.) konečná přeložka zatažením kabelu TCEPKLEZE 50XN 0,8 do chráničky DN110 od stávající kabelové spojky k novému rozvaděči UR, při chodníku. Z nového rozvaděče budou v chráničce DN110 vyvedeny dva kabely TCEPKPFLE 10XN0,6, jeden k sloupovému rozvaděči TURN1456, druhý pak ke stávajícímu sloupovému rozvaděči TURN 824/1-10, kde bude v kabelové spojce napojen na dva stávající kabely směřující k rozvaděči TURN 4674, umístěného při čp. 209. Místo napojení je zvoleno z důvodu přístupnosti, podpěrný bod včetně rozvaděče TURN824/1-10 bude</w:t>
      </w:r>
    </w:p>
    <w:p>
      <w:pPr>
        <w:pStyle w:val="Normal"/>
        <w:widowControl/>
        <w:suppressAutoHyphens w:val="false"/>
        <w:autoSpaceDE w:val="false"/>
        <w:jc w:val="both"/>
        <w:rPr>
          <w:bCs/>
        </w:rPr>
      </w:pPr>
      <w:r>
        <w:rPr>
          <w:rFonts w:eastAsia="Times New Roman"/>
          <w:kern w:val="0"/>
          <w:lang w:eastAsia="cs-CZ"/>
        </w:rPr>
        <w:t>zruš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Výsledky a závěry z podkladů, průzkumů a měření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Na místě bylo provedeno polohopisné a výškopisné zaměření. Byla provedena obhlídka budoucího staven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Dotčená ochranná pásma, chráněná území, zátopová území, kulturní památky, památkové rezervace, památkové zóny</w:t>
      </w:r>
    </w:p>
    <w:p>
      <w:pPr>
        <w:pStyle w:val="Normal"/>
        <w:jc w:val="both"/>
        <w:rPr/>
      </w:pPr>
      <w:r>
        <w:rPr/>
        <w:t xml:space="preserve">V území dotčeném stavbou se nachází stávající inženýrské sítě s ochrannými pásmy podle zvláštních předpisů. </w:t>
      </w:r>
    </w:p>
    <w:p>
      <w:pPr>
        <w:pStyle w:val="Normal"/>
        <w:jc w:val="both"/>
        <w:rPr/>
      </w:pPr>
      <w:r>
        <w:rPr/>
        <w:t>Stavba se nenachází v zátopovém území, není kulturní památkou, není součástí památkové rezervace ani památkové zón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Zásah stavby do úze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Bourací práce</w:t>
      </w:r>
    </w:p>
    <w:p>
      <w:pPr>
        <w:pStyle w:val="Normal"/>
        <w:jc w:val="both"/>
        <w:rPr/>
      </w:pPr>
      <w:r>
        <w:rPr/>
        <w:t>Nejsou řeš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Kácení mimolesní zeleně a její případná náhrada</w:t>
      </w:r>
    </w:p>
    <w:p>
      <w:pPr>
        <w:pStyle w:val="Normal"/>
        <w:jc w:val="both"/>
        <w:rPr/>
      </w:pPr>
      <w:r>
        <w:rPr/>
        <w:t>Dojde ke kácení 4ks strom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Rozsah zemních prací a konečná úprava terénu</w:t>
      </w:r>
    </w:p>
    <w:p>
      <w:pPr>
        <w:pStyle w:val="Normal"/>
        <w:jc w:val="both"/>
        <w:rPr/>
      </w:pPr>
      <w:r>
        <w:rPr/>
        <w:t>Zemní práce budou spočívat v odstranění stávajících povrchů v místě budoucího chodníku (drnn, asfalt, dlažba) a odstranění zemin pro budoucí konstrukci chodníku. Bude řešeno řezání asfaltových vrstev a odstraňování asfaltové vozovky s místě nových silničních obrubníků. Konečná úprava terénu viz odst.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Ozelenění nebo jiné úpravy nezastavěných ploch</w:t>
      </w:r>
    </w:p>
    <w:p>
      <w:pPr>
        <w:pStyle w:val="Normal"/>
        <w:jc w:val="both"/>
        <w:rPr/>
      </w:pPr>
      <w:r>
        <w:rPr/>
        <w:t>Po skončení stavebních prací bude provedeno ozelenění ploch dle rozsahu ve výkresu koordinační situ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Zásah do zemědělského půdního fondu a případné rekultivace</w:t>
      </w:r>
    </w:p>
    <w:p>
      <w:pPr>
        <w:pStyle w:val="Normal"/>
        <w:jc w:val="both"/>
        <w:rPr/>
      </w:pPr>
      <w:r>
        <w:rPr/>
        <w:t>Nejde k zásahu do ZP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Zásah do pozemků určených k plnění funkce lesa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Stavba se nenachází v ochranném pásmu pozemků určených k plnění funkce le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 Zásah do jiných pozemků</w:t>
      </w:r>
    </w:p>
    <w:p>
      <w:pPr>
        <w:pStyle w:val="Normal"/>
        <w:jc w:val="both"/>
        <w:rPr/>
      </w:pPr>
      <w:r>
        <w:rPr/>
        <w:t>Výčet všech pozemků dotčených stavbou je v odstavci 2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) Vyvolané změny staveb (přeložky a úpravy) dopravní a technické infrastruktury a vodních toků</w:t>
      </w:r>
    </w:p>
    <w:p>
      <w:pPr>
        <w:pStyle w:val="Normal"/>
        <w:jc w:val="both"/>
        <w:rPr/>
      </w:pPr>
      <w:r>
        <w:rPr/>
        <w:t>Projekt nevyvolává změny dalších staveb. V případě, že dojde k odchylkám (polohové, výškové) od předaných podkladů správců sítí technického vybavení, které budou mít za následek nutné přeložky částí sítí bude toto řešeno dle technických podmínek jednotlivých správ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Nároky stavby na zdroje a její potřeby</w:t>
      </w:r>
    </w:p>
    <w:p>
      <w:pPr>
        <w:pStyle w:val="Normal"/>
        <w:jc w:val="both"/>
        <w:rPr/>
      </w:pPr>
      <w:r>
        <w:rPr/>
        <w:t>Určení a zdůvodnění nároků stavby n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Všech druhů energií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Telekomunikace</w:t>
      </w:r>
    </w:p>
    <w:p>
      <w:pPr>
        <w:pStyle w:val="Normal"/>
        <w:jc w:val="both"/>
        <w:rPr/>
      </w:pPr>
      <w:r>
        <w:rPr/>
        <w:t>Viz samostatná slož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Vodní hospodářstv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lašková kanalizace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bCs/>
          <w:spacing w:val="5"/>
          <w:szCs w:val="22"/>
        </w:rPr>
        <w:t>Neřeší s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šťová kanalizace</w:t>
      </w:r>
    </w:p>
    <w:p>
      <w:pPr>
        <w:pStyle w:val="Normal"/>
        <w:jc w:val="both"/>
        <w:rPr/>
      </w:pPr>
      <w:r>
        <w:rPr/>
        <w:t>Viz samostatná složk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Připojení na dopravní infrastrukturu a parkování</w:t>
      </w:r>
    </w:p>
    <w:p>
      <w:pPr>
        <w:pStyle w:val="Normal"/>
        <w:jc w:val="both"/>
        <w:rPr/>
      </w:pPr>
      <w:r>
        <w:rPr/>
        <w:t>Nový chodník je v souběhu se silnicí III/27927. Parkování se neře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Možnosti napojení na technickou infrastrukturu (podzemní a nadzemní)</w:t>
      </w:r>
    </w:p>
    <w:p>
      <w:pPr>
        <w:pStyle w:val="Normal"/>
        <w:jc w:val="both"/>
        <w:rPr/>
      </w:pPr>
      <w:r>
        <w:rPr/>
        <w:t>Dešťové vody budou svedeny kanalizací do stávajícího příkopu s následným odtokem vod do Libuňky. Přeložka vrchního vedení telefonních kabelů bude napojena na stávající rozvody podzemních kabe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Druh, množství a nakládání s odpady vznikajícími užíváním stavby</w:t>
      </w:r>
    </w:p>
    <w:p>
      <w:pPr>
        <w:pStyle w:val="Arial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Odpadový materiál, který vznikne v průběhu výstavby bude dodavatelem stavby řádně vytříděn a jednotlivé druhy následně využity, případně nabídnuty k dalšímu využití nebo recyklaci oprávněné osobě. Teprve v případě, že jej nebude možné využít, bude zajištěno jeho řádné odstranění v souladu se zákonem č.185/2001 Sb. o odpadech a o změně některých dalších zákonů. Odpady znečištěné škodlivinami je nutné odstranit pouze na zařízeních k tomu určených a osobami, které mají potřebná oprávnění pro likvidaci příslušného druhu odpadu. O všech odpadech vzniklých při stavbě bude vedena průběžná evidence, dle</w:t>
      </w:r>
      <w:r>
        <w:rPr>
          <w:rFonts w:cs="Times New Roman" w:ascii="Times New Roman" w:hAnsi="Times New Roman"/>
          <w:sz w:val="24"/>
        </w:rPr>
        <w:t xml:space="preserve"> vyhlášky č. 383/2001 Sb., o podrobnostech nakládání s odpady</w:t>
      </w:r>
      <w:r>
        <w:rPr>
          <w:rFonts w:cs="Times New Roman" w:ascii="Times New Roman" w:hAnsi="Times New Roman"/>
          <w:sz w:val="24"/>
          <w:szCs w:val="22"/>
        </w:rPr>
        <w:t xml:space="preserve"> a bude následně předložena při kolaudaci stavb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Vliv stavby a provozu na pozemní komunikaci na zdraví a životní prostředí</w:t>
      </w:r>
    </w:p>
    <w:p>
      <w:pPr>
        <w:pStyle w:val="Normal"/>
        <w:jc w:val="both"/>
        <w:rPr/>
      </w:pPr>
      <w:r>
        <w:rPr/>
        <w:t>Stavebními úpravami dojde ke zvýšení bezpečnosti silničního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Obecné požadavky na bezpečnost a užitné vlastnosti</w:t>
      </w:r>
    </w:p>
    <w:p>
      <w:pPr>
        <w:pStyle w:val="Normal"/>
        <w:jc w:val="both"/>
        <w:rPr/>
      </w:pPr>
      <w:r>
        <w:rPr/>
        <w:t>Průkaz, že stavba jako celek a její objekty jsou navrženy tak, aby splnily základní požadavky, kterými jso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Mechanická odolnost a stabilita</w:t>
      </w:r>
    </w:p>
    <w:p>
      <w:pPr>
        <w:pStyle w:val="Normal"/>
        <w:jc w:val="both"/>
        <w:rPr/>
      </w:pPr>
      <w:r>
        <w:rPr/>
        <w:t>Konstrukce komunikace je navržena dle TP 170 „Navrhování vozovek pozemních komunikací“ a zemní těleso je navrženo dle ČSN 73 6133 „Navrhování a provádění zemního tělesa pozemních komunikací“, při dodržení požadavků těchto předpisů dojde k vytvoření mechanicky odolné a stabilní konstrukce vozov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Požární bezpečnost</w:t>
      </w:r>
    </w:p>
    <w:p>
      <w:pPr>
        <w:pStyle w:val="Normal"/>
        <w:jc w:val="both"/>
        <w:rPr/>
      </w:pPr>
      <w:r>
        <w:rPr/>
        <w:t xml:space="preserve">Stavebními úpravami se nezmění požární bezpeč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Ochrana zdraví, zdravých životních podmínek a životního prostředí</w:t>
      </w:r>
    </w:p>
    <w:p>
      <w:pPr>
        <w:pStyle w:val="Normal"/>
        <w:jc w:val="both"/>
        <w:rPr/>
      </w:pPr>
      <w:r>
        <w:rPr/>
        <w:t>Výstavbou projektu nedojde ke zhoršení životního prostředí ani zdravých životních podmínek.</w:t>
      </w:r>
    </w:p>
    <w:p>
      <w:pPr>
        <w:pStyle w:val="Normal"/>
        <w:jc w:val="both"/>
        <w:rPr/>
      </w:pPr>
      <w:r>
        <w:rPr/>
        <w:t xml:space="preserve">Zajištění   bezpečnosti při výstavbě.    </w:t>
      </w:r>
    </w:p>
    <w:p>
      <w:pPr>
        <w:pStyle w:val="Normal"/>
        <w:jc w:val="both"/>
        <w:rPr/>
      </w:pPr>
      <w:r>
        <w:rPr/>
        <w:t>Stavební práce budou prováděny v souladu se zákonem č.309/2006 Sb. a nařízením vlády č. 591/2006 Sb. o bližších minimálních požadavcích na bezpečnost a ochranu zdraví při práci na staveništích; včetně souvisejících technických norem a dalších předpisů uvedených níže.</w:t>
      </w:r>
    </w:p>
    <w:p>
      <w:pPr>
        <w:pStyle w:val="Normal"/>
        <w:jc w:val="both"/>
        <w:rPr/>
      </w:pPr>
      <w:r>
        <w:rPr/>
        <w:t>Povinnosti dodavatele stavebních prací:</w:t>
      </w:r>
    </w:p>
    <w:p>
      <w:pPr>
        <w:pStyle w:val="Normal"/>
        <w:ind w:left="426" w:hanging="0"/>
        <w:jc w:val="both"/>
        <w:rPr/>
      </w:pPr>
      <w:r>
        <w:rPr/>
        <w:t>- předložit systém ochrany bezpečnosti práce a požární ochrany</w:t>
      </w:r>
    </w:p>
    <w:p>
      <w:pPr>
        <w:pStyle w:val="Normal"/>
        <w:ind w:firstLine="426"/>
        <w:jc w:val="both"/>
        <w:rPr/>
      </w:pPr>
      <w:r>
        <w:rPr/>
        <w:t>- vést evidenci pracovníků ve směně, vybavit je příslušnými osobními ochrannými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</w:t>
      </w:r>
      <w:r>
        <w:rPr/>
        <w:t>prostředky</w:t>
      </w:r>
    </w:p>
    <w:p>
      <w:pPr>
        <w:pStyle w:val="Normal"/>
        <w:ind w:left="426" w:hanging="0"/>
        <w:jc w:val="both"/>
        <w:rPr/>
      </w:pPr>
      <w:r>
        <w:rPr/>
        <w:t>- zpracovat případnou dodavatelskou dokumentaci včetně technologických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  </w:t>
      </w:r>
      <w:r>
        <w:rPr/>
        <w:t>postupů</w:t>
      </w:r>
    </w:p>
    <w:p>
      <w:pPr>
        <w:pStyle w:val="Normal"/>
        <w:ind w:firstLine="426"/>
        <w:jc w:val="both"/>
        <w:rPr/>
      </w:pPr>
      <w:r>
        <w:rPr/>
        <w:t>- odevzdat a předat staveniště (pracoviště) zápisem</w:t>
      </w:r>
    </w:p>
    <w:p>
      <w:pPr>
        <w:pStyle w:val="Normal"/>
        <w:ind w:firstLine="426"/>
        <w:jc w:val="both"/>
        <w:rPr/>
      </w:pPr>
      <w:r>
        <w:rPr/>
        <w:t>- přerušit stavební práce v případě zjištění závažných nedostatků z bezpečnosti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 </w:t>
      </w:r>
      <w:r>
        <w:rPr/>
        <w:t>práce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Ochrana proti hluku</w:t>
      </w:r>
    </w:p>
    <w:p>
      <w:pPr>
        <w:pStyle w:val="Normal"/>
        <w:jc w:val="both"/>
        <w:rPr/>
      </w:pPr>
      <w:r>
        <w:rPr/>
        <w:t>Při výstavbě může v některých případech dojít k překročení hodnot příslušných limitů pro akustickou zátěž v chráněném venkovním prostoru a okolní zástavbě (podle vyhl. č. 148/2006 Sb.) V průběhu výstavby je možné k eliminaci nadměrného hluku přijmout tato opatření:  - dodržet dobu povolenou pro výstavbu (7-21 hod.)</w:t>
      </w:r>
    </w:p>
    <w:p>
      <w:pPr>
        <w:pStyle w:val="Normal"/>
        <w:ind w:left="1135" w:firstLine="283"/>
        <w:jc w:val="both"/>
        <w:rPr/>
      </w:pPr>
      <w:r>
        <w:rPr/>
        <w:t xml:space="preserve">- organizovat nákladní automobilovou dopravu tak, aby byla rozložena 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 </w:t>
      </w:r>
      <w:r>
        <w:rPr/>
        <w:tab/>
        <w:tab/>
        <w:t xml:space="preserve">   rovnoměrně v průběhu dne</w:t>
      </w:r>
    </w:p>
    <w:p>
      <w:pPr>
        <w:pStyle w:val="Normal"/>
        <w:ind w:left="1135" w:firstLine="283"/>
        <w:jc w:val="both"/>
        <w:rPr/>
      </w:pPr>
      <w:r>
        <w:rPr/>
        <w:t>- směřovat nejhlučnější činnost do dopoledních hodin (nikoliv ranních),</w:t>
      </w:r>
    </w:p>
    <w:p>
      <w:pPr>
        <w:pStyle w:val="Normal"/>
        <w:ind w:left="852" w:firstLine="566"/>
        <w:jc w:val="both"/>
        <w:rPr/>
      </w:pPr>
      <w:r>
        <w:rPr>
          <w:rFonts w:eastAsia="Times New Roman"/>
        </w:rPr>
        <w:t xml:space="preserve">   </w:t>
      </w:r>
      <w:r>
        <w:rPr/>
        <w:t>minimalizovat činnost v odpoledních nebo podvečerních hodinách</w:t>
      </w:r>
    </w:p>
    <w:p>
      <w:pPr>
        <w:pStyle w:val="Normal"/>
        <w:ind w:left="1135" w:firstLine="283"/>
        <w:jc w:val="both"/>
        <w:rPr/>
      </w:pPr>
      <w:r>
        <w:rPr/>
        <w:t>- minimalizovat souběh činnosti nejhlučnějších stavebních mechanizm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Bezpečnost při užívání</w:t>
      </w:r>
    </w:p>
    <w:p>
      <w:pPr>
        <w:pStyle w:val="Normal"/>
        <w:jc w:val="both"/>
        <w:rPr/>
      </w:pPr>
      <w:r>
        <w:rPr/>
        <w:t>Realizací projektu dojde ke zvýšení bezpečnosti silničního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Úspora energie a ochrana tepla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 Další požadavky</w:t>
      </w:r>
    </w:p>
    <w:p>
      <w:pPr>
        <w:pStyle w:val="Normal"/>
        <w:jc w:val="both"/>
        <w:rPr/>
      </w:pPr>
      <w:r>
        <w:rPr/>
        <w:t>Popis návrhu řešení stavby z hlediska dodrže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Užitných vlastností stavby</w:t>
      </w:r>
    </w:p>
    <w:p>
      <w:pPr>
        <w:pStyle w:val="Normal"/>
        <w:jc w:val="both"/>
        <w:rPr/>
      </w:pPr>
      <w:r>
        <w:rPr/>
        <w:t>Projekt respektuje vyhlášku č. 268/2009 Sb. o technických požadavcích na výstavbu a vyhlášku č. 104/1997 Sb. kterou se provádí zákon o pozemních komunikacích (část pátá – obecné technické požadavky na komunikac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ajištění přístupu a podmínek pro užívání stavby – veřejně přístupných komunikací a ploch osobami s omezenou schopností pohybu a orientace</w:t>
      </w:r>
    </w:p>
    <w:p>
      <w:pPr>
        <w:pStyle w:val="Normal"/>
        <w:jc w:val="both"/>
        <w:rPr/>
      </w:pPr>
      <w:r>
        <w:rPr/>
        <w:t>Bezbariérové úpravy jsou navrženy s podmínkami uvedenými ve vyhl. č.398/2009 Sb. Jsou dodrženy přirozené vodící linie nadvýšeným záhonovým obrubníkem o 60mm. Podrobnosti jsou uvedeny v části B.6 Bezbariérové užívání stave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Ochrana stavby před škodlivými účinky vnějšího prostředí</w:t>
      </w:r>
    </w:p>
    <w:p>
      <w:pPr>
        <w:pStyle w:val="Normal"/>
        <w:jc w:val="both"/>
        <w:rPr/>
      </w:pPr>
      <w:r>
        <w:rPr/>
        <w:t>Stavba je chráněna před škodlivými účinky vnějšího prostředí navržením konstrukčních vrstev a odvodněním povrchu konstruk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Doplnění požadavků dotčených orgánů</w:t>
      </w:r>
    </w:p>
    <w:p>
      <w:pPr>
        <w:pStyle w:val="Normal"/>
        <w:jc w:val="both"/>
        <w:rPr/>
      </w:pPr>
      <w:r>
        <w:rPr/>
        <w:t>Dokumentace splňuje požadavky dotčených orgá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left" w:pos="3780" w:leader="none"/>
          <w:tab w:val="left" w:pos="5760" w:leader="none"/>
        </w:tabs>
        <w:spacing w:before="0" w:after="120"/>
        <w:rPr/>
      </w:pPr>
      <w:r>
        <w:rPr/>
        <w:t>V Turnově, srpen 2016</w:t>
        <w:tab/>
        <w:tab/>
        <w:t xml:space="preserve">Vypracoval : </w:t>
        <w:tab/>
        <w:t>Ing. Petr Štěpánek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567" w:leader="none"/>
        <w:tab w:val="left" w:pos="5799" w:leader="none"/>
      </w:tabs>
      <w:autoSpaceDE w:val="false"/>
      <w:ind w:left="55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567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709" w:hanging="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Standardnpsmoodstavce1">
    <w:name w:val="WW-Standardní písmo odstavce1"/>
    <w:qFormat/>
    <w:rPr/>
  </w:style>
  <w:style w:type="character" w:styleId="Clatext1">
    <w:name w:val="clatext1"/>
    <w:qFormat/>
    <w:rPr>
      <w:b w:val="false"/>
      <w:bCs w:val="false"/>
      <w:color w:val="000000"/>
      <w:sz w:val="24"/>
      <w:szCs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2Char">
    <w:name w:val="Základní text 2 Char"/>
    <w:qFormat/>
    <w:rPr>
      <w:rFonts w:eastAsia="Lucida Sans Unicode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prava2">
    <w:name w:val="Zprava2"/>
    <w:basedOn w:val="Normal"/>
    <w:qFormat/>
    <w:pPr>
      <w:spacing w:before="120" w:after="0"/>
      <w:ind w:left="0" w:right="0" w:firstLine="284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780" w:leader="none"/>
      </w:tabs>
      <w:ind w:left="3780" w:right="0" w:hanging="0"/>
    </w:pPr>
    <w:rPr/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</w:rPr>
  </w:style>
  <w:style w:type="paragraph" w:styleId="Arial">
    <w:name w:val="arial"/>
    <w:basedOn w:val="Normal"/>
    <w:qFormat/>
    <w:pPr/>
    <w:rPr>
      <w:rFonts w:ascii="Arial" w:hAnsi="Arial" w:cs="Arial"/>
      <w:spacing w:val="5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525" w:hanging="0"/>
      <w:jc w:val="both"/>
    </w:pPr>
    <w:rPr>
      <w:rFonts w:eastAsia="Times New Roman" w:cs="Times New Roman"/>
      <w:szCs w:val="20"/>
    </w:rPr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rFonts w:cs="Times New Roman"/>
    </w:rPr>
  </w:style>
  <w:style w:type="paragraph" w:styleId="Zkladntext22">
    <w:name w:val="Základní text 22"/>
    <w:basedOn w:val="Normal"/>
    <w:qFormat/>
    <w:pPr>
      <w:widowControl/>
      <w:autoSpaceDE w:val="false"/>
      <w:jc w:val="both"/>
    </w:pPr>
    <w:rPr>
      <w:rFonts w:eastAsia="Times New Roman"/>
      <w:kern w:val="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48:00Z</dcterms:created>
  <dc:creator>Stanislav Šéfr</dc:creator>
  <dc:description/>
  <cp:keywords/>
  <dc:language>en-US</dc:language>
  <cp:lastModifiedBy>Marcela Pilská</cp:lastModifiedBy>
  <cp:lastPrinted>2016-07-25T13:37:00Z</cp:lastPrinted>
  <dcterms:modified xsi:type="dcterms:W3CDTF">2019-09-18T09:56:00Z</dcterms:modified>
  <cp:revision>230</cp:revision>
  <dc:subject/>
  <dc:title/>
</cp:coreProperties>
</file>