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567"/>
          <w:tab w:val="left" w:pos="0" w:leader="none"/>
          <w:tab w:val="left" w:pos="5799" w:leader="none"/>
        </w:tabs>
        <w:ind w:left="0" w:hanging="0"/>
        <w:rPr>
          <w:color w:val="FF0000"/>
          <w:u w:val="single"/>
        </w:rPr>
      </w:pPr>
      <w:r>
        <w:rPr>
          <w:bCs w:val="false"/>
          <w:u w:val="single"/>
          <w:lang w:bidi="zxx"/>
        </w:rPr>
        <w:t>Zakázka 18063 - Chodník Károvsko, Turnov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-290" w:hanging="0"/>
        <w:rPr/>
      </w:pPr>
      <w:r>
        <w:rPr>
          <w:rFonts w:eastAsia="Times New Roman"/>
          <w:b w:val="false"/>
          <w:bCs w:val="false"/>
          <w:lang w:eastAsia="ar-SA"/>
        </w:rPr>
        <w:t>Dokumentace pro stavební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ŮVODNÍ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kumentace dle přílohy č.8 vyhlášky č.146/2008 Sb. o rozsahu a obsahu projektové dokumentace dopravních staveb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Identifikační úda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Označení stavby</w:t>
      </w:r>
    </w:p>
    <w:p>
      <w:pPr>
        <w:pStyle w:val="Heading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/>
          <w:bCs/>
          <w:lang w:bidi="zxx"/>
        </w:rPr>
        <w:t>Chodník Károvsko, Turnov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ozemek stavby: </w:t>
      </w:r>
    </w:p>
    <w:p>
      <w:pPr>
        <w:pStyle w:val="Normal"/>
        <w:jc w:val="both"/>
        <w:rPr/>
      </w:pPr>
      <w:r>
        <w:rPr/>
        <w:t>Obec: Turnov</w:t>
      </w:r>
    </w:p>
    <w:p>
      <w:pPr>
        <w:pStyle w:val="Normal"/>
        <w:jc w:val="both"/>
        <w:rPr/>
      </w:pPr>
      <w:r>
        <w:rPr>
          <w:bCs/>
        </w:rPr>
        <w:t xml:space="preserve">k.ú. Turnov (p.č. </w:t>
      </w:r>
      <w:r>
        <w:rPr/>
        <w:t>2904/1, 2940/2, 2940/19, 3876/1, 2884, 2891, 2892, 2895/2, 2894/1, 2902)</w:t>
      </w:r>
    </w:p>
    <w:p>
      <w:pPr>
        <w:pStyle w:val="Normal"/>
        <w:jc w:val="both"/>
        <w:rPr/>
      </w:pPr>
      <w:r>
        <w:rPr/>
        <w:t>Obec: Mírová po Kozákovem</w:t>
      </w:r>
    </w:p>
    <w:p>
      <w:pPr>
        <w:pStyle w:val="Normal"/>
        <w:tabs>
          <w:tab w:val="clear" w:pos="709"/>
          <w:tab w:val="left" w:pos="2552" w:leader="none"/>
        </w:tabs>
        <w:rPr>
          <w:bCs/>
        </w:rPr>
      </w:pPr>
      <w:r>
        <w:rPr>
          <w:bCs/>
        </w:rPr>
        <w:t>k.ú. Bělá u Turnova (p.č. 1131/1, 2061)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  <w:t xml:space="preserve">Předmět stavebního řízení: </w:t>
      </w:r>
    </w:p>
    <w:p>
      <w:pPr>
        <w:pStyle w:val="Normal"/>
        <w:ind w:left="2552" w:hanging="2552"/>
        <w:jc w:val="both"/>
        <w:rPr>
          <w:bCs/>
        </w:rPr>
      </w:pPr>
      <w:r>
        <w:rPr>
          <w:b/>
          <w:bCs/>
        </w:rPr>
        <w:t>- SO-101 chodník</w:t>
      </w:r>
      <w:r>
        <w:rPr>
          <w:bCs/>
        </w:rPr>
        <w:t xml:space="preserve"> </w:t>
      </w:r>
    </w:p>
    <w:p>
      <w:pPr>
        <w:pStyle w:val="Normal"/>
        <w:ind w:left="2552" w:hanging="2552"/>
        <w:jc w:val="both"/>
        <w:rPr>
          <w:b/>
          <w:b/>
          <w:bCs/>
        </w:rPr>
      </w:pPr>
      <w:r>
        <w:rPr>
          <w:b/>
          <w:bCs/>
        </w:rPr>
        <w:t>- SO-301 Dešťová kanalizace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tavebník nebo objednatel stavby</w:t>
        <w:tab/>
      </w:r>
    </w:p>
    <w:p>
      <w:pPr>
        <w:pStyle w:val="Normal"/>
        <w:rPr/>
      </w:pPr>
      <w:r>
        <w:rPr/>
        <w:t>Město Turnov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Antonína Dvořáka 335</w:t>
      </w:r>
    </w:p>
    <w:p>
      <w:pPr>
        <w:pStyle w:val="Normal"/>
        <w:rPr/>
      </w:pPr>
      <w:r>
        <w:rPr/>
        <w:t>511 22 Turnov</w:t>
      </w:r>
    </w:p>
    <w:p>
      <w:pPr>
        <w:pStyle w:val="Normal"/>
        <w:rPr/>
      </w:pPr>
      <w:r>
        <w:rPr/>
        <w:t>IČ: 00276227</w:t>
      </w:r>
    </w:p>
    <w:p>
      <w:pPr>
        <w:pStyle w:val="Normal"/>
        <w:rPr/>
      </w:pPr>
      <w:r>
        <w:rPr/>
        <w:t>zastoupení: Ing. Tomáš Hocke, starosta města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  <w:t>c) Projektant nebo zhotovitel projektové dokumentace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Profes projekt spol. s r.o.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Vejrichova 272,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511 01 Turnov 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IČ: 465 06942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>zastoupení: Ing. Richard Műller, jednatel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odpovědný projektant: Ing. Petr Štěpánek, ev.č. ČKAIT 0501081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tel.: 48131983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2. Základní údaje o stavbě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spacing w:before="0" w:after="0"/>
        <w:rPr>
          <w:b/>
          <w:b/>
          <w:bCs/>
        </w:rPr>
      </w:pPr>
      <w:r>
        <w:rPr>
          <w:b/>
          <w:bCs/>
        </w:rPr>
        <w:t>a) Stručný popis návrhu stavby, její funkce, význam a umístění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Cs/>
        </w:rPr>
        <w:t>Stavební pozemek se nachází v obci Turnov a částečně Mírová pod Kozákovem podél silnice III/2832 a III/2831</w:t>
      </w:r>
      <w:r>
        <w:rPr/>
        <w:t>. Začátek řešeného území se nachází cca 50m od stávající okružní křižovatky silnic II/283 a III/2832, kde navrhovaný chodník navazuje na dokončenou část chodníku. Konec území se nachází za autobusovou zastávkou na silnici III/2831. Podél silnice se nachází zástavba rodinných domů a častý výskyt chodců a záměrem stavebníka je ochrana a zvýšení bezpečnosti chodců v obci.</w:t>
      </w:r>
    </w:p>
    <w:p>
      <w:pPr>
        <w:pStyle w:val="Normal"/>
        <w:jc w:val="both"/>
        <w:rPr/>
      </w:pPr>
      <w:r>
        <w:rPr/>
        <w:t xml:space="preserve">Dešťové vody ze silnice jsou svedeny sklonem ploch do otevřeného příkopu s následným napojením do dešťové kanalizace u okružní křižovatky a do příkopu za křižovatkou silnic </w:t>
      </w:r>
      <w:r>
        <w:rPr>
          <w:bCs/>
        </w:rPr>
        <w:t>III/2832 a III/2831</w:t>
      </w:r>
      <w:r>
        <w:rPr/>
        <w:t>. V místě realizace chodníkového tělesa bude příkop zrušen a nahrazenou dešťovou kanalizací, viz SO-301.</w:t>
      </w:r>
    </w:p>
    <w:p>
      <w:pPr>
        <w:pStyle w:val="Normal"/>
        <w:jc w:val="both"/>
        <w:rPr/>
      </w:pPr>
      <w:r>
        <w:rPr/>
        <w:t>Projekt řeší výstavbu chodníku v řešeném území. Chodník je navrhován v základní šířce 1,5m v celkové délce 818,88m. V řešeném úseku budou probíhat stavební úpravy stávajících autobusových zastávek Turnov - Károvsko a Mírová pod Kozákovem, Bělá, Myšina.</w:t>
      </w:r>
    </w:p>
    <w:p>
      <w:pPr>
        <w:pStyle w:val="Normal"/>
        <w:jc w:val="both"/>
        <w:rPr/>
      </w:pPr>
      <w:r>
        <w:rPr/>
      </w:r>
    </w:p>
    <w:p>
      <w:pPr>
        <w:pStyle w:val="List"/>
        <w:tabs>
          <w:tab w:val="clear" w:pos="709"/>
          <w:tab w:val="left" w:pos="540" w:leader="none"/>
        </w:tabs>
        <w:spacing w:lineRule="atLeast" w:line="0" w:before="0" w:after="0"/>
        <w:rPr>
          <w:b/>
          <w:b/>
          <w:bCs/>
        </w:rPr>
      </w:pPr>
      <w:r>
        <w:rPr>
          <w:b/>
          <w:bCs/>
        </w:rPr>
        <w:t>Umístění stavby a druhy a parcelní čísla dotčených pozemků stavbou podle katastru nemovitostí: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Turnov,  k.ú. Turnov</w:t>
      </w:r>
    </w:p>
    <w:p>
      <w:pPr>
        <w:pStyle w:val="ZkladntextIMP"/>
        <w:tabs>
          <w:tab w:val="clear" w:pos="709"/>
          <w:tab w:val="left" w:pos="1440" w:leader="none"/>
          <w:tab w:val="left" w:pos="4253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 xml:space="preserve">2904/1 </w:t>
        <w:tab/>
        <w:t>ostatní plocha</w:t>
        <w:tab/>
        <w:tab/>
        <w:tab/>
        <w:t xml:space="preserve">Liberecký kraj, U Jezu 642/2a, Liberec IV – </w:t>
        <w:tab/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940/2</w:t>
        <w:tab/>
        <w:tab/>
        <w:t>orná půd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940/19</w:t>
        <w:tab/>
        <w:t>orná půd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3876/1</w:t>
        <w:tab/>
        <w:tab/>
        <w:t>ostatní ploch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84</w:t>
        <w:tab/>
        <w:tab/>
        <w:t>ostatní plocha</w:t>
        <w:tab/>
        <w:tab/>
        <w:tab/>
        <w:t>Město Turnov, Antonína Dvořáka 335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91</w:t>
        <w:tab/>
        <w:tab/>
        <w:t>zastavěná plocha</w:t>
        <w:tab/>
        <w:tab/>
        <w:t>Kos František, Károvsko 1964, 511 01 Turnov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>2892</w:t>
        <w:tab/>
        <w:tab/>
        <w:t>zahrada</w:t>
        <w:tab/>
        <w:tab/>
        <w:tab/>
        <w:t>Kos František, Károvsko 19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95/2</w:t>
        <w:tab/>
        <w:tab/>
        <w:t>zahrada</w:t>
        <w:tab/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ab/>
        <w:tab/>
        <w:tab/>
        <w:tab/>
        <w:tab/>
        <w:t>Pavlatová Pavla, Károvsko 6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894/1</w:t>
        <w:tab/>
        <w:tab/>
        <w:t>zastavěná plocha</w:t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ab/>
        <w:tab/>
        <w:tab/>
        <w:tab/>
        <w:tab/>
        <w:tab/>
        <w:t>Pavlatová Pavla, Károvsko 664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902</w:t>
        <w:tab/>
        <w:tab/>
        <w:t>zastavěná plocha</w:t>
        <w:tab/>
        <w:tab/>
        <w:t xml:space="preserve">SJM Kameník a Kameníková Milena, </w:t>
        <w:tab/>
        <w:tab/>
        <w:tab/>
        <w:tab/>
        <w:tab/>
        <w:tab/>
        <w:tab/>
        <w:tab/>
        <w:t>Károvsko 388, 511 01 Turnov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 xml:space="preserve"> </w:t>
        <w:tab/>
        <w:tab/>
        <w:tab/>
        <w:tab/>
        <w:tab/>
        <w:t xml:space="preserve">Kameníková Milena, Károvsko 388, 511 01 </w:t>
        <w:tab/>
        <w:tab/>
        <w:tab/>
        <w:tab/>
        <w:tab/>
        <w:tab/>
        <w:tab/>
        <w:t>Turnov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Mírová pod Kozákovem,  k.ú. Bělá u Turnova</w:t>
      </w:r>
    </w:p>
    <w:p>
      <w:pPr>
        <w:pStyle w:val="ZkladntextIMP"/>
        <w:tabs>
          <w:tab w:val="clear" w:pos="709"/>
          <w:tab w:val="left" w:pos="1440" w:leader="none"/>
          <w:tab w:val="left" w:pos="4253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1131/1</w:t>
        <w:tab/>
        <w:tab/>
        <w:t>ostatní plocha</w:t>
        <w:tab/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2061</w:t>
        <w:tab/>
        <w:tab/>
        <w:t>ostatní plocha</w:t>
        <w:tab/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ředpokládaný průběh stavby-zahájení, etapizace a uvádění do provozu, dokončení stavby</w:t>
      </w:r>
    </w:p>
    <w:p>
      <w:pPr>
        <w:pStyle w:val="List"/>
        <w:spacing w:before="0" w:after="0"/>
        <w:jc w:val="both"/>
        <w:rPr/>
      </w:pPr>
      <w:r>
        <w:rPr/>
        <w:t>Předpokládaný termín zahájení je rok 2019. Stavba není členěna na jednotlivé etapy výstavby. Předpokládaný termín výstavby jsou 3 měsíce.</w:t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List"/>
        <w:spacing w:before="0" w:after="0"/>
        <w:jc w:val="both"/>
        <w:rPr>
          <w:b/>
          <w:b/>
          <w:bCs/>
        </w:rPr>
      </w:pPr>
      <w:r>
        <w:rPr>
          <w:b/>
          <w:bCs/>
        </w:rPr>
        <w:t>c) Vazba na regulační plány, územní plán, případně územně plánovací informaci a na územní rozhodnutí nebo územní souhlas včetně plnění podmínek</w:t>
      </w:r>
    </w:p>
    <w:p>
      <w:pPr>
        <w:pStyle w:val="Normal"/>
        <w:jc w:val="both"/>
        <w:rPr/>
      </w:pPr>
      <w:r>
        <w:rPr/>
        <w:t>Projektová dokumentace je v souladu s územním plánem a navazuje na vydané územní rozhodnutí č.j.:SU/18/3777/HOI ze dne 12.7.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Stručná charakteristika území a jeho dosavadní využití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Stavební pozemky jsou v současné době součástí silnic </w:t>
      </w:r>
      <w:r>
        <w:rPr>
          <w:bCs/>
        </w:rPr>
        <w:t>III/2832, III/2831</w:t>
      </w:r>
      <w:r>
        <w:rPr/>
        <w:t xml:space="preserve">. Dešťové vody ze silnice jsou svedeny sklonem ploch do otevřeného příkopu s následným napojením do dešťové kanalizace u okružní křižovatky a do příkopu za křižovatkou silnic </w:t>
      </w:r>
      <w:r>
        <w:rPr>
          <w:bCs/>
        </w:rPr>
        <w:t>III/2832 a III/2831</w:t>
      </w:r>
      <w:r>
        <w:rPr/>
        <w:t>. V úseku se nachází dvě autobusové zastávky Turnov - Károvsko a Mírová pod Kozákovem, Bělá, Myšina. Po celé trase se nachází vjezdy a vstupy k jednotlivým objektům a pozemk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Vliv technického řešení stavby a jejího provozu na krajinu, zdraví a životní prostředí.</w:t>
      </w:r>
    </w:p>
    <w:p>
      <w:pPr>
        <w:pStyle w:val="Normal"/>
        <w:autoSpaceDE w:val="false"/>
        <w:jc w:val="both"/>
        <w:rPr/>
      </w:pPr>
      <w:r>
        <w:rPr/>
        <w:t>Technické řešení stavby a jejího provozu je bez zásadního vlivu na krajinu, zdraví a životní prostředí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) Celkový dopad stavby na dotčené území a navrhovaná opatření – vztahy na dosavadní využití území, vztahy na ostatní plánované stavby v zájmovém území, změny staveb dotčených navrhovanou stavbou</w:t>
      </w:r>
    </w:p>
    <w:p>
      <w:pPr>
        <w:pStyle w:val="Normal"/>
        <w:jc w:val="both"/>
        <w:rPr/>
      </w:pPr>
      <w:r>
        <w:rPr/>
        <w:t>Navrhovaná stavba má pozitivní vliv na dotčené území a to zejména zvýšením bezpečnosti chodců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řehled výchozích podkladů a průzkum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 Projekt byl v rámci přípravy několikrát konzultován se zástupcem objedn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Členění stavby (jednotlivých částí staveb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tavba je členěna na stavební objekty.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101 Chodník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O-301 Dešťová kanalizace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Podmínky realizace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ěcné a časové vazby souvisejících staveb jiných stavebníků</w:t>
      </w:r>
    </w:p>
    <w:p>
      <w:pPr>
        <w:pStyle w:val="Normal"/>
        <w:jc w:val="both"/>
        <w:rPr/>
      </w:pPr>
      <w:r>
        <w:rPr/>
        <w:t xml:space="preserve">Projekt není podmíněn realizací dalších stavební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Uvažovaný průběh výstavby a zajištění její plynulosti a koordinovanosti</w:t>
      </w:r>
    </w:p>
    <w:p>
      <w:pPr>
        <w:pStyle w:val="Normal"/>
        <w:jc w:val="both"/>
        <w:rPr/>
      </w:pPr>
      <w:r>
        <w:rPr/>
        <w:t>Po základních činnostech, prostorové vytýčení staveniště, vytýčení stávajících podzemních sítí a zařízení, provedeno řezání asfaltových vrstev vozovky, odstraňování konstrukcí a drnu. Dále bude proveden výkop pro dešťovou kanalizaci. Následně budou osazovány obrubníky nové a zhotovovány nové konstrukční vrstvy vozovky a chodníku. Generální dodavatel zpracuje harmonogram postupu výstavby a jeho plnění bude průběžně kontrolováno technickým dozorem investor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Zajištění přístupu na stavbu</w:t>
      </w:r>
    </w:p>
    <w:p>
      <w:pPr>
        <w:pStyle w:val="Normal"/>
        <w:jc w:val="both"/>
        <w:rPr/>
      </w:pPr>
      <w:r>
        <w:rPr/>
        <w:t>Přístup na staveniště bude silnici III/2832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Dopravní omezení, objížďky a výluky dopravy</w:t>
      </w:r>
    </w:p>
    <w:p>
      <w:pPr>
        <w:pStyle w:val="Normal"/>
        <w:jc w:val="both"/>
        <w:rPr/>
      </w:pPr>
      <w:r>
        <w:rPr/>
        <w:t>Uvažovaná výstavba chodníku nebude vyžadovat objížďky ani výluky dopravy. Bude provedeno provizorní dopravní značení, viz E. Zásady organizace vý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Přehled budoucích vlastníků a správc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Seznam známých nebo předpokládaných právnických a fyzických osob, které převezmou jednotlivé stavební objekty a provozní soubory po jejich ukončení do vlastnictví a osob, které budou spravovat (pozemní komunikace, sítě technického vybavení, oplocení, apod.)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Chodník – Město Turnov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Dešťová kanalizace - Město 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ředávání části stavby do uží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ožnosti (návrh) postupného předávání části (úsek, objekt) do užívání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důvodnění potřeb užívání stavby před dokončením celé stavby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Souhrnný technick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1 Souhrnný technický popis uvede celkový projektovaný rozsah, kapacitní údaje, základní technické parametry, základní dopravní, dispoziční, stavební a technologické řešení stavby, začlenění stavby do území, tj. zejména vztah trasy a krajiny, vliv existující dopravní a technické infrastruktury na stavebně technické řešení stavby a architektonické řešení exponovaných objektů, řešení širších vztahů a technické důsledky požadavků právních a technický předpisů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3"/>
        <w:ind w:left="0" w:right="0" w:hanging="0"/>
        <w:rPr/>
      </w:pPr>
      <w:r>
        <w:rPr/>
        <w:t>Příprava územ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rava území zahrnuje vytýčení podzemních sítí jejich správci, vytýčení vlastnických hranic a zaříznutí stávající vozovky v délce řešeného chodníku cca 818,88m. Dále bude odtěžen povrch z místa pro umístění nového chodníku a to stávající drn v ploše cca 1675m2,  asfaltový povrch včetně podloží v ploše 793m2 (jedná se o plochy a část asfaltového krytu po odřezu vozovky), žulová dlažba včetně podloží v ploše 20m2, betonová dlažba včetně podloží 75m2 a štěrkový kryt včetně podloží v ploše 210m2. Dále dojde k demontáži dvou autobusových čekáren. Autobusová čekárna Turnov - Károvsko bude demontována tak, aby mohla být zpětně namontována po realizaci nástupní hrany. Budou odstraněny propustky v místě stávajících nájezdů včetně betonových čel v celkové délce 60m. Předpokládaná kubatura bourání čel propustků je cca 15,5m3. Budou demontovány stávající dopravní značky v místě úprav povrchů (bude zajištěna jejich provizorní náhrada po dobu stavby). Značky budou po realizace opět osazeny v nových polohách.</w:t>
      </w:r>
    </w:p>
    <w:p>
      <w:pPr>
        <w:pStyle w:val="Heading3"/>
        <w:ind w:left="0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  <w:t>Chodní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odník je navržen od stávající okružní křižovatky silnic II/283 a III/2832, kde navazuje na dokončenou část chodníku. Celková délka nově řešené části je 818,88m. V první části do staničení km 0,095580 je chodník navržen podél podezdívek rodinných domů. Od tohoto staničení pak přechází chodník k silnici. Chodník je navržen v základní šířce 1,5m s příčným sklonem 2,0% směrem do silnice. Od silnice bude chodník oddělen silničním obrubníkem ABO 2-15 s nadvýšením 120mm, v místě vjezdů nájezdovým obrubníkem ABO 15-15. Obrubníky budou ukládány do betonového lože C16/20. Od zeleně bude chodník oddělen záhonovým obrubníkem s nadvýšením o 60mm nad plochu dlažby jako přirozená vodící linie. Přechody přes komunikace jsou řešeny místy pro přecházení (2x), která budou opatřena varovným pásem, vodícím pásem přechodu a vodorovným značením V7b. Signální pás je navržen pouze u místa pro přecházení na staničení km 0,250. Vzhledem ke stísněným podmínkám u místa pro přecházení na staničení km 0,430 nemohl být signální pás navrhnut, neboť by jeho umístění nesplňovalo rozměry dle vyhl. č. 398/2009 Sb. a bylo by matoucí. Ve staniční km 0,443 a na konci řešeného chodníku se nacházejí stávající autobusové zastávky. V těchto místech budou vybudovány nové nástupní hrany, popis nástupní hrany viz odst. nástupní hrana. V místě se nachází stávající vjezdy k rodinným domům. Vzhledem k podmínce maximálního příčného sklonu na chodníku 2,0%, budou tyto sjezdy v celé své délce vybudovány jako nové. Betonová dlažba je navržena v barvě přírodní, s tím, že každé cca 4 m je navržen antracitový pruh šířky 0,8m. Podél sjezdů na pozemek p.č.2892 a 2902 budou v místě stávající kamenné zdi vybudovány nové opěrné zídky z betonových palisád výšky 1,2m, o délkách 5,1, 9,3 a 25m. Opěrná zídka z betonových palisád výšky 1,0m v délce 5,2m je navržena také za čekárnou na konci úseku. Za opěrnou zídkou délky 25m a zídkou u autobusové zastávky jsou navrženy trativody, které jsou zaústěny do dešťové kanalizace (délky 11,5 a 27,5m). Sjezd na pozemek p.č.2894/1 bude proveden s přeložením dlažby až do místa dotčeného pozemku, zde dojde také k úpravě stávající ocelové brány, která bude zapuštěna o cca 100mm. Sjezd na pozemek p.č.2902 bude zhotoven až ke stávající vjezdové bráně. Bude realizováno nové schodiště k vchodové brance na p.č.2886/2. Jedná se o 3 stupně, které budou tvořeny z betonových palisád a doplněny zámkovou dlažbo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vodnění je řešeno chodníkovými vpusťmi a odvodňovacími obrubníky s napojením do nové dešťové kanalizace, viz SO-301 Dešťová kanaliza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Skladby konstrukcí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Chodník, pochozí provedení, D2-D-1-CH, PII, dle TP170: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Zámková dlažba</w:t>
        <w:tab/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3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24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Chodník, pojízdné provedení, D1-D-1-VI, PII, Dle TP170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Zámková dlažba</w:t>
        <w:tab/>
        <w:tab/>
        <w:tab/>
        <w:tab/>
        <w:t>8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Lože L</w:t>
        <w:tab/>
        <w:tab/>
        <w:tab/>
        <w:tab/>
        <w:tab/>
        <w:t>4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Kamenivo zpevněné cementem KSC I</w:t>
        <w:tab/>
        <w:t>12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bCs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>390mm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Doplnění asfaltového krytu podél obrubníků, D1-N-6-V-PIII, DLE TP170</w:t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</w:rPr>
        <w:tab/>
        <w:tab/>
        <w:t>- Asfaltový beton střednězrnný ACO 11+</w:t>
        <w:tab/>
        <w:tab/>
        <w:t>50mm</w:t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</w:rPr>
        <w:tab/>
        <w:tab/>
        <w:t>- Postřik spojovací emulzní PSE 0,3kg/m</w:t>
      </w:r>
      <w:r>
        <w:rPr>
          <w:rFonts w:cs="Arial"/>
          <w:szCs w:val="20"/>
          <w:vertAlign w:val="superscript"/>
        </w:rPr>
        <w:t>2</w:t>
      </w:r>
      <w:r>
        <w:rPr>
          <w:rFonts w:cs="Arial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Cs w:val="20"/>
        </w:rPr>
        <w:tab/>
        <w:tab/>
        <w:t>- Obalované kamenivo ACL 16+</w:t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Postřik infiltrační emulzní PSE 0,3kg/m</w:t>
      </w:r>
      <w:r>
        <w:rPr>
          <w:rFonts w:cs="Arial"/>
          <w:szCs w:val="20"/>
          <w:vertAlign w:val="superscript"/>
        </w:rPr>
        <w:t>2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>- Obalované kamenivo hrubozrnné ACP 16+</w:t>
        <w:tab/>
        <w:t>9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Infiltrační postřik PI-EK 1,0kg/m</w:t>
      </w:r>
      <w:r>
        <w:rPr>
          <w:rFonts w:cs="Arial"/>
          <w:szCs w:val="20"/>
          <w:vertAlign w:val="superscript"/>
        </w:rPr>
        <w:t>2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/>
          <w:szCs w:val="20"/>
        </w:rPr>
        <w:tab/>
        <w:t>- Štěrkodrť ŠD</w:t>
        <w:tab/>
        <w:tab/>
        <w:tab/>
        <w:tab/>
        <w:tab/>
        <w:t>15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</w:rPr>
        <w:tab/>
      </w:r>
      <w:r>
        <w:rPr>
          <w:rFonts w:cs="Arial"/>
          <w:szCs w:val="20"/>
          <w:u w:val="single"/>
        </w:rPr>
        <w:t>- Štěrkodrť ŠD</w:t>
        <w:tab/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ab/>
        <w:tab/>
        <w:t>500mm</w:t>
      </w:r>
    </w:p>
    <w:p>
      <w:pPr>
        <w:pStyle w:val="Normal"/>
        <w:autoSpaceDE w:val="false"/>
        <w:jc w:val="both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vodnění</w:t>
      </w:r>
    </w:p>
    <w:p>
      <w:pPr>
        <w:pStyle w:val="Normal"/>
        <w:jc w:val="both"/>
        <w:rPr/>
      </w:pPr>
      <w:r>
        <w:rPr/>
        <w:t xml:space="preserve">Chodník a silnice </w:t>
      </w:r>
      <w:r>
        <w:rPr>
          <w:bCs/>
        </w:rPr>
        <w:t xml:space="preserve">III/2832 a III/2831 </w:t>
      </w:r>
      <w:r>
        <w:rPr/>
        <w:t xml:space="preserve">budou odvodněny do čtyř nových chodníkových vpustí a devíti odvodňovacích obrubníků (např. Ronn Drain Kerb) a to z důvodu nemožnosti provedení standardní sestavy uliční vpusti vzhledem k hloubce uložení kanalizace. Vpusti budou napojeny do dešťové kanalizace, viz SO-301. Bude provedeno vyčištění stávajícího dešťového žlabu na začátku úseku v délce 55m. </w:t>
      </w:r>
    </w:p>
    <w:p>
      <w:pPr>
        <w:pStyle w:val="Normal"/>
        <w:jc w:val="both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stupní hrana</w:t>
      </w:r>
    </w:p>
    <w:p>
      <w:pPr>
        <w:pStyle w:val="Normal"/>
        <w:jc w:val="both"/>
        <w:rPr/>
      </w:pPr>
      <w:r>
        <w:rPr/>
        <w:t xml:space="preserve">Nástupní hrany autobusové zastávky jsou navrženy v souladu s ČSN 73 6425-1 a budou provedeny na délku 12,0m s nadvýšením obrubníků 160mm nad úroveň vozovky. Toto je navrženo s ohledem na odst. 6.2.2.4 uvedené normy. Šířky nástupních hran jsou navrženy 1,7m a 2,0m. Nástupní hrany jsou navrženy s povrchem z betonové dlažby. Část dlažby šířky 0,5m přilehlá k nástupní hraně bude provedena jako kontrastní pás z odlišného odstínu (antracit) od základního odstínu povrchu nástupní hrany (přírodní). Zastávky jsou navrženy s označníkem IJ4b "Zastávka"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tobusové čekárny</w:t>
      </w:r>
    </w:p>
    <w:p>
      <w:pPr>
        <w:pStyle w:val="Normal"/>
        <w:jc w:val="both"/>
        <w:rPr>
          <w:shd w:fill="FFFFFF" w:val="clear"/>
        </w:rPr>
      </w:pPr>
      <w:r>
        <w:rPr/>
        <w:t xml:space="preserve">Na konci úseku na zastávce Mírová pod Kozákovem, Bělá, Myšina je navržena nová autobusová čekárna. Tato bude tvořena zastřešenou dřevěnou konstrukcí o půdorysných rozměrech 3 x 2,3m s celkovou výškou 2,73m. Nosnou konstrukci tvoří tři svislé sloupky a dvě šikmé vzpěry (140 x 140 mm), na kterých jsou uloženy vaznice (140 x 180 mm), nesoucí krokevní soustavu pultové střechy, s kleštinami a pásky. Lavička v zastávce je provedena taktéž dřevěná, z dřevěných fošen, na dřevěných hranolech a šikmé podpěře. Střešní krytinu zastávky tvoří SBS asfaltový modifikovaný pás na podkladním asfaltovém pásu, provedený na celoplošném bednění z oboustranně hladkých palubek na pero a drážku, které jsou taktéž použity jako pobití zadní stěny zastávky a bočnic. Všechny dřevěné prvky budou opatřeny lazurovacím lakem. Základy jsou navrženy o rozměrech 400x400x800mm z betonu C20/25. </w:t>
      </w:r>
      <w:r>
        <w:rPr>
          <w:shd w:fill="FFFFFF" w:val="clear"/>
        </w:rPr>
        <w:t xml:space="preserve">Dřevěné sloupky budou do základů kotveny přes ocelové kotevní patky typu T, kotvené do základového betonu pomocí chemické kotvy. Spodní hrana pobití bočnic zastávky, stejně tak jako patky sloupků a vzpěr budou provedeny minimálně 50mm nad úroveň upraveného terénu, který bude vyspádován směrem ze vchodu zastávky ve sklonu minimálně 2%. Je navržen dešťový žlab a svod, který je zaústěn do dešťové kanalizace. </w:t>
      </w:r>
    </w:p>
    <w:p>
      <w:pPr>
        <w:pStyle w:val="Normal"/>
        <w:jc w:val="both"/>
        <w:rPr/>
      </w:pPr>
      <w:r>
        <w:rPr/>
        <w:t xml:space="preserve">Stávající čekárna na zastávce Turnov - Károvsko bude před realizací demontována a osazena opětovně po realizaci nástupní hrany. Toto je vzhledem k nadvýšení stávajícího terénu o výšku nástupní hrany. Osazení se předpokládá do betonových základů, rozměr bude zachován dle stávajících základů po jejich odhalení. Beton bude použit C20/2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žárně-bezpečnostní řešení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Umístění stavby vyžaduje posun hydrantu (viz C.1.02 - Situace), dle SČVK tento hydrant neslouží k požárním účelům (ověření bylo provedeno v aplikaci gis.scvk.cz/hydranty).</w:t>
      </w:r>
    </w:p>
    <w:p>
      <w:pPr>
        <w:pStyle w:val="Normal"/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  <w:t xml:space="preserve">Značení omezení průjezdnosti komunikace a návrh řešení dopravy během výstavby se nachází ve zprávě D.1 - Zásady organizace výstavby v odstavci a) a k). Průjezdnost komunikace pro vozidla HZS bude odpovídat zprávě D.1 - Zásady organizace výstavby. </w:t>
      </w:r>
      <w:r>
        <w:rPr>
          <w:lang w:bidi="zxx"/>
        </w:rPr>
        <w:t xml:space="preserve">Po dobu výstavby bude provedeno označení pracovního místa v souladu s TP 66 „Zásady pro označování pracovních míst na pozemních komunikací“, schéma B/1. </w:t>
      </w:r>
      <w:r>
        <w:rPr>
          <w:lang w:eastAsia="cs-CZ"/>
        </w:rPr>
        <w:t xml:space="preserve">Po dobu stavby bude zachován přístup k přilehlým objektům po případný zásah HZS. Dopravní omezení budou hlášena na KOPIS HZS Libereckého kraje. Stavba nebude mít vliv na požárně bezpečnostní zařízení a přístup k nim. 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u w:val="single"/>
          <w:lang w:eastAsia="cs-CZ"/>
        </w:rPr>
      </w:pPr>
      <w:r>
        <w:rPr>
          <w:u w:val="single"/>
          <w:lang w:eastAsia="cs-CZ"/>
        </w:rPr>
        <w:t>Posouzení objektu: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cs-CZ"/>
        </w:rPr>
        <w:t>Autobusová zastávka tvoří samostatně stojící otevřený objekt. Jako nahodilé požární zatížení se uvažuje hodnota 5,0 kg.m</w:t>
      </w:r>
      <w:r>
        <w:rPr>
          <w:vertAlign w:val="superscript"/>
          <w:lang w:eastAsia="cs-CZ"/>
        </w:rPr>
        <w:t>-2</w:t>
      </w:r>
      <w:r>
        <w:rPr>
          <w:lang w:eastAsia="cs-CZ"/>
        </w:rPr>
        <w:t>.  Jako požární zatížení byla použita hodnota dle tabulky A.1 ČSN 730802 pol.11.2.a – hodnota p</w:t>
      </w:r>
      <w:r>
        <w:rPr>
          <w:vertAlign w:val="subscript"/>
          <w:lang w:eastAsia="cs-CZ"/>
        </w:rPr>
        <w:t>n</w:t>
      </w:r>
      <w:r>
        <w:rPr>
          <w:lang w:eastAsia="cs-CZ"/>
        </w:rPr>
        <w:t>=10kg.m</w:t>
      </w:r>
      <w:r>
        <w:rPr>
          <w:vertAlign w:val="superscript"/>
          <w:lang w:eastAsia="cs-CZ"/>
        </w:rPr>
        <w:t>-2</w:t>
      </w:r>
      <w:r>
        <w:rPr>
          <w:lang w:eastAsia="cs-CZ"/>
        </w:rPr>
        <w:t xml:space="preserve">.  </w:t>
      </w:r>
    </w:p>
    <w:p>
      <w:pPr>
        <w:pStyle w:val="Normal"/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  <w:t>V souladu s čl.6.3.4. a poznámkou 4 je stanoveno požární zatížení po dobu 15 minut – odolnosti konstrukce. Požární zatížení 0,27 kg.15minut. (7. 2,3  (plocha) + 4,05 x9,1) = 102kg. Pro plochu 9,1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 xml:space="preserve"> je p</w:t>
      </w:r>
      <w:r>
        <w:rPr>
          <w:vertAlign w:val="subscript"/>
          <w:lang w:eastAsia="cs-CZ"/>
        </w:rPr>
        <w:t>s</w:t>
      </w:r>
      <w:r>
        <w:rPr>
          <w:lang w:eastAsia="cs-CZ"/>
        </w:rPr>
        <w:t>= 11,5 kg.m</w:t>
      </w:r>
      <w:r>
        <w:rPr>
          <w:vertAlign w:val="superscript"/>
          <w:lang w:eastAsia="cs-CZ"/>
        </w:rPr>
        <w:t>-2</w:t>
      </w:r>
      <w:r>
        <w:rPr>
          <w:lang w:eastAsia="cs-CZ"/>
        </w:rPr>
        <w:t>. Z hlediska požárního zatížení p</w:t>
      </w:r>
      <w:r>
        <w:rPr>
          <w:vertAlign w:val="subscript"/>
          <w:lang w:eastAsia="cs-CZ"/>
        </w:rPr>
        <w:t>s</w:t>
      </w:r>
      <w:r>
        <w:rPr>
          <w:lang w:eastAsia="cs-CZ"/>
        </w:rPr>
        <w:t xml:space="preserve"> je tedy stanoveno dodatečné stálé požární zatížení na hodnotu p</w:t>
      </w:r>
      <w:r>
        <w:rPr>
          <w:vertAlign w:val="subscript"/>
          <w:lang w:eastAsia="cs-CZ"/>
        </w:rPr>
        <w:t>s</w:t>
      </w:r>
      <w:r>
        <w:rPr>
          <w:lang w:eastAsia="cs-CZ"/>
        </w:rPr>
        <w:t>= 11,5 kg.m</w:t>
      </w:r>
      <w:r>
        <w:rPr>
          <w:vertAlign w:val="superscript"/>
          <w:lang w:eastAsia="cs-CZ"/>
        </w:rPr>
        <w:t>-2</w:t>
      </w:r>
      <w:r>
        <w:rPr>
          <w:lang w:eastAsia="cs-CZ"/>
        </w:rPr>
        <w:t>.</w:t>
      </w:r>
    </w:p>
    <w:p>
      <w:pPr>
        <w:pStyle w:val="Normal"/>
        <w:suppressAutoHyphens w:val="false"/>
        <w:autoSpaceDE w:val="false"/>
        <w:jc w:val="both"/>
        <w:rPr>
          <w:vertAlign w:val="superscript"/>
          <w:lang w:eastAsia="cs-CZ"/>
        </w:rPr>
      </w:pPr>
      <w:r>
        <w:rPr>
          <w:vertAlign w:val="superscript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u w:val="single"/>
          <w:lang w:eastAsia="cs-CZ"/>
        </w:rPr>
      </w:pPr>
      <w:r>
        <w:rPr>
          <w:u w:val="single"/>
          <w:lang w:eastAsia="cs-CZ"/>
        </w:rPr>
        <w:t>Výpočet: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Požární zatížení výpočtové p</w:t>
      </w:r>
      <w:r>
        <w:rPr>
          <w:rFonts w:eastAsia="Times New Roman" w:cs="Tahoma" w:ascii="Tahoma" w:hAnsi="Tahoma"/>
          <w:kern w:val="0"/>
          <w:position w:val="-2"/>
          <w:sz w:val="12"/>
          <w:szCs w:val="12"/>
          <w:lang w:val="en-US" w:eastAsia="cs-CZ"/>
        </w:rPr>
        <w:t>vyp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7,04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  <w:t>[kg.m</w:t>
      </w:r>
      <w:r>
        <w:rPr>
          <w:rFonts w:eastAsia="Times New Roman" w:cs="Tahoma" w:ascii="Tahoma" w:hAnsi="Tahoma"/>
          <w:kern w:val="0"/>
          <w:position w:val="2"/>
          <w:sz w:val="12"/>
          <w:szCs w:val="12"/>
          <w:lang w:val="en-US" w:eastAsia="cs-CZ"/>
        </w:rPr>
        <w:t>-2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Stupeň požární bezpečnosti pož.úseku (SPB)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I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Plocha požárního úseku S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9,10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  <w:t>[m</w:t>
      </w:r>
      <w:r>
        <w:rPr>
          <w:rFonts w:eastAsia="Times New Roman" w:cs="Tahoma" w:ascii="Tahoma" w:hAnsi="Tahoma"/>
          <w:kern w:val="0"/>
          <w:position w:val="2"/>
          <w:sz w:val="12"/>
          <w:szCs w:val="12"/>
          <w:lang w:val="en-US" w:eastAsia="cs-CZ"/>
        </w:rPr>
        <w:t>2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Koeficient n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0,876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Koeficient k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0,230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Plocha otvorů pož.úseku S</w:t>
      </w:r>
      <w:r>
        <w:rPr>
          <w:rFonts w:eastAsia="Times New Roman" w:cs="Tahoma" w:ascii="Tahoma" w:hAnsi="Tahoma"/>
          <w:kern w:val="0"/>
          <w:position w:val="-2"/>
          <w:sz w:val="12"/>
          <w:szCs w:val="12"/>
          <w:lang w:val="en-US" w:eastAsia="cs-CZ"/>
        </w:rPr>
        <w:t>o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7,80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  <w:t>[m</w:t>
      </w:r>
      <w:r>
        <w:rPr>
          <w:rFonts w:eastAsia="Times New Roman" w:cs="Tahoma" w:ascii="Tahoma" w:hAnsi="Tahoma"/>
          <w:kern w:val="0"/>
          <w:position w:val="2"/>
          <w:sz w:val="12"/>
          <w:szCs w:val="12"/>
          <w:lang w:val="en-US" w:eastAsia="cs-CZ"/>
        </w:rPr>
        <w:t>2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Průměrná výška otvorů pož.úseku h</w:t>
      </w:r>
      <w:r>
        <w:rPr>
          <w:rFonts w:eastAsia="Times New Roman" w:cs="Tahoma" w:ascii="Tahoma" w:hAnsi="Tahoma"/>
          <w:kern w:val="0"/>
          <w:position w:val="-2"/>
          <w:sz w:val="12"/>
          <w:szCs w:val="12"/>
          <w:lang w:val="en-US" w:eastAsia="cs-CZ"/>
        </w:rPr>
        <w:t>o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2,40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  <w:t>[m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Parametr odvětrání F</w:t>
      </w:r>
      <w:r>
        <w:rPr>
          <w:rFonts w:eastAsia="Times New Roman" w:cs="Tahoma" w:ascii="Tahoma" w:hAnsi="Tahoma"/>
          <w:kern w:val="0"/>
          <w:position w:val="-2"/>
          <w:sz w:val="12"/>
          <w:szCs w:val="12"/>
          <w:lang w:val="en-US" w:eastAsia="cs-CZ"/>
        </w:rPr>
        <w:t>o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0,246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Průměrná světlá výška pož.úseku h</w:t>
      </w:r>
      <w:r>
        <w:rPr>
          <w:rFonts w:eastAsia="Times New Roman" w:cs="Tahoma" w:ascii="Tahoma" w:hAnsi="Tahoma"/>
          <w:kern w:val="0"/>
          <w:position w:val="-2"/>
          <w:sz w:val="12"/>
          <w:szCs w:val="12"/>
          <w:lang w:val="en-US" w:eastAsia="cs-CZ"/>
        </w:rPr>
        <w:t>s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2,30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  <w:t>[m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Požární zatížení p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16,20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  <w:t>[kg.m</w:t>
      </w:r>
      <w:r>
        <w:rPr>
          <w:rFonts w:eastAsia="Times New Roman" w:cs="Tahoma" w:ascii="Tahoma" w:hAnsi="Tahoma"/>
          <w:kern w:val="0"/>
          <w:position w:val="2"/>
          <w:sz w:val="12"/>
          <w:szCs w:val="12"/>
          <w:lang w:val="en-US" w:eastAsia="cs-CZ"/>
        </w:rPr>
        <w:t>-2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Koeficient a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0,869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Koeficient b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0,50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Koeficient c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1,00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Normová teplota TN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626,62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  <w:t>[°C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Čas zakouření t</w:t>
      </w:r>
      <w:r>
        <w:rPr>
          <w:rFonts w:eastAsia="Times New Roman" w:cs="Tahoma" w:ascii="Tahoma" w:hAnsi="Tahoma"/>
          <w:kern w:val="0"/>
          <w:position w:val="-2"/>
          <w:sz w:val="12"/>
          <w:szCs w:val="12"/>
          <w:lang w:val="en-US" w:eastAsia="cs-CZ"/>
        </w:rPr>
        <w:t>e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 xml:space="preserve"> 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2,18</w:t>
      </w: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ab/>
        <w:t>[min]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Maximální rozměry pož.úseku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bez omezení</w:t>
      </w:r>
    </w:p>
    <w:p>
      <w:pPr>
        <w:pStyle w:val="Normal"/>
        <w:widowControl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val="en-US" w:eastAsia="cs-CZ"/>
        </w:rPr>
        <w:t>Maximální počet užitných podlaží z</w:t>
        <w:tab/>
      </w:r>
      <w:r>
        <w:rPr>
          <w:rFonts w:eastAsia="Times New Roman" w:cs="Tahoma" w:ascii="Tahoma" w:hAnsi="Tahoma"/>
          <w:bCs/>
          <w:kern w:val="0"/>
          <w:sz w:val="20"/>
          <w:szCs w:val="20"/>
          <w:lang w:val="en-US" w:eastAsia="cs-CZ"/>
        </w:rPr>
        <w:t>14,20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Times New Roman" w:cs="Tahoma"/>
          <w:bCs/>
          <w:kern w:val="0"/>
          <w:sz w:val="20"/>
          <w:szCs w:val="20"/>
          <w:highlight w:val="yellow"/>
          <w:u w:val="single"/>
          <w:lang w:val="en-US" w:eastAsia="cs-CZ"/>
        </w:rPr>
      </w:pPr>
      <w:r>
        <w:rPr>
          <w:rFonts w:eastAsia="Times New Roman" w:cs="Tahoma" w:ascii="Tahoma" w:hAnsi="Tahoma"/>
          <w:bCs/>
          <w:kern w:val="0"/>
          <w:sz w:val="20"/>
          <w:szCs w:val="20"/>
          <w:highlight w:val="yellow"/>
          <w:u w:val="single"/>
          <w:lang w:val="en-US" w:eastAsia="cs-CZ"/>
        </w:rPr>
      </w:r>
    </w:p>
    <w:p>
      <w:pPr>
        <w:pStyle w:val="Normal"/>
        <w:suppressAutoHyphens w:val="false"/>
        <w:autoSpaceDE w:val="false"/>
        <w:jc w:val="both"/>
        <w:rPr>
          <w:u w:val="single"/>
          <w:lang w:eastAsia="cs-CZ"/>
        </w:rPr>
      </w:pPr>
      <w:r>
        <w:rPr>
          <w:u w:val="single"/>
          <w:lang w:eastAsia="cs-CZ"/>
        </w:rPr>
        <w:t>Konstrukce objektu je posouzena pro SPB I:</w:t>
      </w:r>
    </w:p>
    <w:p>
      <w:pPr>
        <w:pStyle w:val="Normal"/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  <w:t>Dřevěná konstrukce vyhovuje na požární odolnost R15 u svislých konstrukcí i nosných konstrukcí střechy.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u w:val="single"/>
          <w:lang w:eastAsia="cs-CZ"/>
        </w:rPr>
      </w:pPr>
      <w:r>
        <w:rPr>
          <w:u w:val="single"/>
          <w:lang w:eastAsia="cs-CZ"/>
        </w:rPr>
        <w:t>Odstupové vzdálenosti: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/>
      </w:pPr>
      <w:r>
        <w:rPr>
          <w:lang w:eastAsia="cs-CZ"/>
        </w:rPr>
        <w:t>Vzhledem k tomu, že se jedná o samostatně stojící otevřený objekt, není zde nutnost stanovení požárně nebezpečného prostoru z hlediska případného sálání. Protože ale může dojít k pádu hořících konstrukcí mimo stojící objekt, je stanovena odstupová vzdálenost z tohoto hlediska: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  <w:t>d= 0,36 x 2,5 =  0,9m. Tato odstupová vzdálenost je považována za výslednou hodnotu.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  <w:t>Požárně nebezpečný prostor nezasahuje jiné pozemky, pouze pozemky s veřejným prostranstvím.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u w:val="single"/>
          <w:lang w:eastAsia="cs-CZ"/>
        </w:rPr>
      </w:pPr>
      <w:r>
        <w:rPr>
          <w:u w:val="single"/>
          <w:lang w:eastAsia="cs-CZ"/>
        </w:rPr>
        <w:t>Požární voda</w:t>
      </w:r>
    </w:p>
    <w:p>
      <w:pPr>
        <w:pStyle w:val="Normal"/>
        <w:tabs>
          <w:tab w:val="clear" w:pos="709"/>
          <w:tab w:val="right" w:pos="7500" w:leader="dot"/>
          <w:tab w:val="left" w:pos="7575" w:leader="none"/>
        </w:tabs>
        <w:suppressAutoHyphens w:val="false"/>
        <w:autoSpaceDE w:val="false"/>
        <w:jc w:val="both"/>
        <w:rPr>
          <w:bCs/>
          <w:lang w:eastAsia="cs-CZ"/>
        </w:rPr>
      </w:pPr>
      <w:r>
        <w:rPr>
          <w:lang w:eastAsia="cs-CZ"/>
        </w:rPr>
        <w:t>Vzhledem k čl. 4.4.a.3 se  vnější odběrní místo požární vody nezřizuje. Protože se jedná o otevřený objekt, není řešeno vnitřní odběrní místo dle čl. 4.4.b.7 ČSN 73 873.</w:t>
      </w:r>
    </w:p>
    <w:p>
      <w:pPr>
        <w:pStyle w:val="Normal"/>
        <w:jc w:val="both"/>
        <w:rPr>
          <w:bCs/>
          <w:shd w:fill="FFFFFF" w:val="clear"/>
          <w:lang w:eastAsia="cs-CZ"/>
        </w:rPr>
      </w:pPr>
      <w:r>
        <w:rPr>
          <w:bCs/>
          <w:shd w:fill="FFFFFF" w:val="clear"/>
          <w:lang w:eastAsia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zbariérové úpravy:</w:t>
      </w:r>
    </w:p>
    <w:p>
      <w:pPr>
        <w:pStyle w:val="Normal"/>
        <w:jc w:val="both"/>
        <w:rPr/>
      </w:pPr>
      <w:r>
        <w:rPr/>
        <w:t>Bezbariérové úpravy jsou navrženy s podmínkami uvedenými ve vyhl. č.398/2009 Sb. Jsou dodrženy přirozené vodící linie nadvýšeným záhonovým obrubníkem o 60mm. Všechny snížené obrubníky jsou lemovány varovným pásem šířky 0,4m. Přechody přes komunikace jsou řešeny místy pro přecházení (2x), která budou opatřena varovným pásem, vodícím pásem přechodu a vodorovným značením V7b. Signální pás je navržen pouze u místa pro přecházení na staničení km 0,250. Vzhledem ke stísněným podmínkám u místa pro přecházení na staničení km 0,430 nemohl být signální pás navrhnut, neboť by jeho umístění nesplňovalo rozměry dle vyhl. č. 398/2009 Sb. a bylo by matoucí. Přerušení přirozené vodící linie delší než 8m (1x) bude doplněno o umělou vodící lin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-301 Dešťová kanalizace</w:t>
      </w:r>
    </w:p>
    <w:p>
      <w:pPr>
        <w:pStyle w:val="Normal"/>
        <w:jc w:val="both"/>
        <w:rPr/>
      </w:pPr>
      <w:r>
        <w:rPr/>
        <w:t>Nyní jsou dešťové vody ze silnice svedeny sklonem ploch do otevřeného příkopu podél silnice. V místě, kde není umožněn odtok do přilehlého terénu, vzhledem ke konstrukci chodníku, budou osazeny uliční vpusti (vpusti chodníkové a odvodňovací obrubníky). Zaústěny budou do nové dešťové kanalizace s následným převedením na opačnou stranu silnice do stávajícího silničního příkopu. Dešťové vody budou převedeny ve třech místech a budou vytvořeny tři nové  výústní objekty. V koncové části chodníku v místě křižovatky na Malou Skálu budou dešťové vody zaústěny do stávajícího propustku. Pro výpočet bilancí a další podrobnosti viz SO-301 Dešťová kanalizace - C.2.01 Technická zpráva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Výsledky a závěry z podkladů, průzkumů a měření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Dotčená ochranná pásma, chráněná území, zátopová území, kulturní památky, památkové rezervace, památkové zóny</w:t>
      </w:r>
    </w:p>
    <w:p>
      <w:pPr>
        <w:pStyle w:val="Normal"/>
        <w:jc w:val="both"/>
        <w:rPr/>
      </w:pPr>
      <w:r>
        <w:rPr/>
        <w:t xml:space="preserve">V území dotčeném stavbou se nachází stávající inženýrské sítě s ochrannými pásmy podle zvláštních předpisů. </w:t>
      </w:r>
    </w:p>
    <w:p>
      <w:pPr>
        <w:pStyle w:val="Normal"/>
        <w:jc w:val="both"/>
        <w:rPr/>
      </w:pPr>
      <w:r>
        <w:rPr/>
        <w:t>Stavba se nenachází v zátopovém území, není kulturní památkou, není součástí památkové rezervace ani památkové zón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Zásah stavby do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Bourací práce</w:t>
      </w:r>
    </w:p>
    <w:p>
      <w:pPr>
        <w:pStyle w:val="Normal"/>
        <w:jc w:val="both"/>
        <w:rPr/>
      </w:pPr>
      <w:r>
        <w:rPr/>
        <w:t>Nejsou řeše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Kácení mimolesní zeleně a její případná náhrada</w:t>
      </w:r>
    </w:p>
    <w:p>
      <w:pPr>
        <w:pStyle w:val="Normal"/>
        <w:jc w:val="both"/>
        <w:rPr/>
      </w:pPr>
      <w:r>
        <w:rPr/>
        <w:t>Nedojde ke kácení zeleně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Rozsah zemních prací a konečná úprava terénu</w:t>
      </w:r>
    </w:p>
    <w:p>
      <w:pPr>
        <w:pStyle w:val="Normal"/>
        <w:jc w:val="both"/>
        <w:rPr/>
      </w:pPr>
      <w:r>
        <w:rPr/>
        <w:t>Zemní práce budou spočívat v odstranění stávajících povrchů v místě budoucího chodníku (drn, asfalt, dlažba) a odstranění zemin pro budoucí konstrukci chodníku. Bude řešeno řezání asfaltových vrstev a odstraňování asfaltové vozovky v místě nových silničních obrubníků. Konečná úprava terénu viz odst. d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zelenění nebo jiné úpravy nezastavěných ploch</w:t>
      </w:r>
    </w:p>
    <w:p>
      <w:pPr>
        <w:pStyle w:val="Normal"/>
        <w:jc w:val="both"/>
        <w:rPr/>
      </w:pPr>
      <w:r>
        <w:rPr/>
        <w:t>Po skončení stavebních prací bude provedeno ozelenění ploch dle rozsahu ve výkresu koordinační situ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Zásah do zemědělského půdního fondu a případné rekultivace</w:t>
      </w:r>
    </w:p>
    <w:p>
      <w:pPr>
        <w:pStyle w:val="Normal"/>
        <w:jc w:val="both"/>
        <w:rPr>
          <w:bCs/>
        </w:rPr>
      </w:pPr>
      <w:r>
        <w:rPr>
          <w:bCs/>
        </w:rPr>
        <w:t>V rámci realizace stavby dojde k záboru zemědělské půdy na pozemcích</w:t>
      </w:r>
      <w:r>
        <w:rPr>
          <w:lang w:eastAsia="cs-CZ"/>
        </w:rPr>
        <w:t xml:space="preserve"> p.č. 2940/2 a p.č. 2940/19</w:t>
      </w:r>
      <w:r>
        <w:rPr>
          <w:bCs/>
        </w:rPr>
        <w:t>. Byl vydán souhlas s vynětím zemědělské půdy ze ZPF: OŽP/17/3923/JIA-53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>Na dalších pozemcích zemědělského půdního fondu a to p.č.2892 a 2895/2 budou provedeny pouze úpravy stávajících zpevněných ploch (sjezdů, opěrných zdí) nebude rozšiřován zábor ZPF.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Zásah do pozemků určených k plnění funkce lesa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Stavba se nenachází v ochranném pásmu pozemků určených k plnění funkce le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Zásah do jiných pozemků</w:t>
      </w:r>
    </w:p>
    <w:p>
      <w:pPr>
        <w:pStyle w:val="Normal"/>
        <w:jc w:val="both"/>
        <w:rPr/>
      </w:pPr>
      <w:r>
        <w:rPr/>
        <w:t>Výčet všech pozemků dotčených stavbou je v odstavci 2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Vyvolané změny staveb (přeložky a úpravy) dopravní a technické infrastruktury a vodních toků</w:t>
      </w:r>
    </w:p>
    <w:p>
      <w:pPr>
        <w:pStyle w:val="Normal"/>
        <w:jc w:val="both"/>
        <w:rPr/>
      </w:pPr>
      <w:r>
        <w:rPr/>
        <w:t>Projekt nevyvolává změny dalších staveb. V případě, že dojde k odchylkám (polohové, výškové) od předaných podkladů správců sítí technického vybavení, které budou mít za následek nutné přeložky částí sítí bude toto řešeno dle technických podmínek jednotlivých správ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Nároky stavby na zdroje a její potřeby</w:t>
      </w:r>
    </w:p>
    <w:p>
      <w:pPr>
        <w:pStyle w:val="Normal"/>
        <w:jc w:val="both"/>
        <w:rPr/>
      </w:pPr>
      <w:r>
        <w:rPr/>
        <w:t>Určení a zdůvodnění nároků stavby n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šech druhů energií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elekomunikac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Vodní hospodářstv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lašková kanalizac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bCs/>
          <w:spacing w:val="5"/>
          <w:szCs w:val="22"/>
        </w:rPr>
        <w:t>Neřeší se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šťová kanalizace</w:t>
      </w:r>
    </w:p>
    <w:p>
      <w:pPr>
        <w:pStyle w:val="Normal"/>
        <w:jc w:val="both"/>
        <w:rPr/>
      </w:pPr>
      <w:r>
        <w:rPr/>
        <w:t>Viz samostatná slož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Připojení na dopravní infrastrukturu a parkování</w:t>
      </w:r>
    </w:p>
    <w:p>
      <w:pPr>
        <w:pStyle w:val="Normal"/>
        <w:jc w:val="both"/>
        <w:rPr/>
      </w:pPr>
      <w:r>
        <w:rPr/>
        <w:t>Nový chodník je v souběhu se silnicí III/2832 a III/2831. Parkování se neřeší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Možnosti napojení na technickou infrastrukturu (podzemní a nadzemní)</w:t>
      </w:r>
    </w:p>
    <w:p>
      <w:pPr>
        <w:pStyle w:val="Normal"/>
        <w:jc w:val="both"/>
        <w:rPr/>
      </w:pPr>
      <w:r>
        <w:rPr/>
        <w:t>Dešťové vody budou převedeny do příkopu na druhou stranu silnice ve třech místech na a budou vytvořeny tři nové výústní objekty. V koncové části chodníku v místě křižovatky na Malou Skálu budou dešťové vody zaústěny do stávajícího propustku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Druh, množství a nakládání s odpady vznikajícími užíváním stavby</w:t>
      </w:r>
    </w:p>
    <w:p>
      <w:pPr>
        <w:pStyle w:val="Arial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Odpadový materiál, který vznikne v průběhu výstavby bude dodavatelem stavby řádně vytříděn a jednotlivé druhy následně využity, případně nabídnuty k dalšímu využití nebo recyklaci oprávněné osobě. Teprve v případě, že jej nebude možné využít, bude zajištěno jeho řádné odstranění v souladu se zákonem č.185/2001 Sb. o odpadech a o změně některých dalších zákonů. Odpady znečištěné škodlivinami je nutné odstranit pouze na zařízeních k tomu určených a osobami, které mají potřebná oprávnění pro likvidaci příslušného druhu odpadu. O všech odpadech vzniklých při stavbě bude vedena průběžná evidence, dle</w:t>
      </w:r>
      <w:r>
        <w:rPr>
          <w:rFonts w:cs="Times New Roman" w:ascii="Times New Roman" w:hAnsi="Times New Roman"/>
          <w:sz w:val="24"/>
        </w:rPr>
        <w:t xml:space="preserve"> vyhlášky č. 383/2001 Sb., o podrobnostech nakládání s odpady</w:t>
      </w:r>
      <w:r>
        <w:rPr>
          <w:rFonts w:cs="Times New Roman" w:ascii="Times New Roman" w:hAnsi="Times New Roman"/>
          <w:sz w:val="24"/>
          <w:szCs w:val="22"/>
        </w:rPr>
        <w:t xml:space="preserve"> a bude následně předložena při kolaudaci stav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highlight w:val="yellow"/>
        </w:rPr>
      </w:pPr>
      <w:r>
        <w:rPr>
          <w:rFonts w:cs="Times New Roman"/>
          <w:sz w:val="24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Vliv stavby a provozu na pozemní komunikaci na zdraví a životní prostředí</w:t>
      </w:r>
    </w:p>
    <w:p>
      <w:pPr>
        <w:pStyle w:val="Normal"/>
        <w:jc w:val="both"/>
        <w:rPr/>
      </w:pPr>
      <w:r>
        <w:rPr/>
        <w:t>Stavebními úpravami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Obecné požadavky na bezpečnost a užitné vlastnosti</w:t>
      </w:r>
    </w:p>
    <w:p>
      <w:pPr>
        <w:pStyle w:val="Normal"/>
        <w:jc w:val="both"/>
        <w:rPr/>
      </w:pPr>
      <w:r>
        <w:rPr/>
        <w:t>Průkaz, že stavba jako celek a její objekty jsou navrženy tak, aby splnily základní požadavky, kterými jsou: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echanická odolnost a stabilita</w:t>
      </w:r>
    </w:p>
    <w:p>
      <w:pPr>
        <w:pStyle w:val="Normal"/>
        <w:jc w:val="both"/>
        <w:rPr/>
      </w:pPr>
      <w:r>
        <w:rPr/>
        <w:t>Konstrukce komunikace je navržena dle TP 170 „Navrhování vozovek pozemních komunikací“ a zemní těleso je navrženo dle ČSN 73 6133 „Navrhování a provádění zemního tělesa pozemních komunikací“, při dodržení požadavků těchto předpisů dojde k vytvoření mechanicky odolné a stabilní konstrukce vozo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ožární bezpečnost</w:t>
      </w:r>
    </w:p>
    <w:p>
      <w:pPr>
        <w:pStyle w:val="Normal"/>
        <w:jc w:val="both"/>
        <w:rPr/>
      </w:pPr>
      <w:r>
        <w:rPr/>
        <w:t xml:space="preserve">Stavebními úpravami se nezmění požární bezpečnosti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zdraví, zdravých životních podmínek a životního prostředí</w:t>
      </w:r>
    </w:p>
    <w:p>
      <w:pPr>
        <w:pStyle w:val="Normal"/>
        <w:jc w:val="both"/>
        <w:rPr/>
      </w:pPr>
      <w:r>
        <w:rPr/>
        <w:t>Výstavbou projektu nedojde ke zhoršení životního prostředí ani zdravých životních podmínek.</w:t>
      </w:r>
    </w:p>
    <w:p>
      <w:pPr>
        <w:pStyle w:val="Normal"/>
        <w:jc w:val="both"/>
        <w:rPr/>
      </w:pPr>
      <w:r>
        <w:rPr/>
        <w:t xml:space="preserve">Zajištění  bezpečnosti při výstavbě.    </w:t>
      </w:r>
    </w:p>
    <w:p>
      <w:pPr>
        <w:pStyle w:val="Normal"/>
        <w:jc w:val="both"/>
        <w:rPr/>
      </w:pPr>
      <w:r>
        <w:rPr/>
        <w:t>Stavební práce budou prováděny v souladu se zákonem č.309/2006 Sb. a nařízením vlády č. 591/2006 Sb. o bližších minimálních požadavcích na bezpečnost a ochranu zdraví při práci na staveništích; včetně souvisejících technických norem a dalších předpisů uvedených níže.</w:t>
      </w:r>
    </w:p>
    <w:p>
      <w:pPr>
        <w:pStyle w:val="Normal"/>
        <w:jc w:val="both"/>
        <w:rPr/>
      </w:pPr>
      <w:r>
        <w:rPr/>
        <w:t>Povinnosti dodavatele stavebních prací:</w:t>
      </w:r>
    </w:p>
    <w:p>
      <w:pPr>
        <w:pStyle w:val="Normal"/>
        <w:ind w:left="426" w:hanging="0"/>
        <w:jc w:val="both"/>
        <w:rPr/>
      </w:pPr>
      <w:r>
        <w:rPr/>
        <w:t>- předložit systém ochrany bezpečnosti práce a požární ochrany</w:t>
      </w:r>
    </w:p>
    <w:p>
      <w:pPr>
        <w:pStyle w:val="Normal"/>
        <w:ind w:firstLine="426"/>
        <w:jc w:val="both"/>
        <w:rPr/>
      </w:pPr>
      <w:r>
        <w:rPr/>
        <w:t>- vést evidenci pracovníků ve směně, vybavit je příslušnými osobními ochranným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prostředky</w:t>
      </w:r>
    </w:p>
    <w:p>
      <w:pPr>
        <w:pStyle w:val="Normal"/>
        <w:ind w:left="426" w:hanging="0"/>
        <w:jc w:val="both"/>
        <w:rPr/>
      </w:pPr>
      <w:r>
        <w:rPr/>
        <w:t>- zpracovat případnou dodavatelskou dokumentaci včetně technologických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 </w:t>
      </w:r>
      <w:r>
        <w:rPr/>
        <w:t>postupů</w:t>
      </w:r>
    </w:p>
    <w:p>
      <w:pPr>
        <w:pStyle w:val="Normal"/>
        <w:ind w:firstLine="426"/>
        <w:jc w:val="both"/>
        <w:rPr/>
      </w:pPr>
      <w:r>
        <w:rPr/>
        <w:t>- odevzdat a předat staveniště (pracoviště) zápisem</w:t>
      </w:r>
    </w:p>
    <w:p>
      <w:pPr>
        <w:pStyle w:val="Normal"/>
        <w:ind w:firstLine="426"/>
        <w:jc w:val="both"/>
        <w:rPr/>
      </w:pPr>
      <w:r>
        <w:rPr/>
        <w:t>- přerušit stavební práce v případě zjištění závažných nedostatků z bezpečnost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 </w:t>
      </w:r>
      <w:r>
        <w:rPr/>
        <w:t>práce</w:t>
      </w:r>
    </w:p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chrana proti hluku</w:t>
      </w:r>
    </w:p>
    <w:p>
      <w:pPr>
        <w:pStyle w:val="Normal"/>
        <w:jc w:val="both"/>
        <w:rPr/>
      </w:pPr>
      <w:r>
        <w:rPr/>
        <w:t>Při výstavbě může v některých případech dojít k překročení hodnot příslušných limitů pro akustickou zátěž v chráněném venkovním prostoru a okolní zástavbě (podle vyhl. č. 148/2006 Sb.) V průběhu výstavby je možné k eliminaci nadměrného hluku přijmout tato opatření:  - dodržet dobu povolenou pro výstavbu (7-21 hod.)</w:t>
      </w:r>
    </w:p>
    <w:p>
      <w:pPr>
        <w:pStyle w:val="Normal"/>
        <w:ind w:left="1135" w:firstLine="283"/>
        <w:jc w:val="both"/>
        <w:rPr/>
      </w:pPr>
      <w:r>
        <w:rPr/>
        <w:t xml:space="preserve">- organizovat nákladní automobilovou dopravu tak, aby byla rozložena 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</w:t>
      </w:r>
      <w:r>
        <w:rPr/>
        <w:tab/>
        <w:tab/>
        <w:t xml:space="preserve">   rovnoměrně v průběhu dne</w:t>
      </w:r>
    </w:p>
    <w:p>
      <w:pPr>
        <w:pStyle w:val="Normal"/>
        <w:ind w:left="1135" w:firstLine="283"/>
        <w:jc w:val="both"/>
        <w:rPr/>
      </w:pPr>
      <w:r>
        <w:rPr/>
        <w:t>- směřovat nejhlučnější činnost do dopoledních hodin (nikoliv ranních),</w:t>
      </w:r>
    </w:p>
    <w:p>
      <w:pPr>
        <w:pStyle w:val="Normal"/>
        <w:ind w:left="852" w:firstLine="566"/>
        <w:jc w:val="both"/>
        <w:rPr/>
      </w:pPr>
      <w:r>
        <w:rPr>
          <w:rFonts w:eastAsia="Times New Roman"/>
        </w:rPr>
        <w:t xml:space="preserve">   </w:t>
      </w:r>
      <w:r>
        <w:rPr/>
        <w:t>minimalizovat činnost v odpoledních nebo podvečerních hodinách</w:t>
      </w:r>
    </w:p>
    <w:p>
      <w:pPr>
        <w:pStyle w:val="Normal"/>
        <w:ind w:left="1135" w:firstLine="283"/>
        <w:jc w:val="both"/>
        <w:rPr/>
      </w:pPr>
      <w:r>
        <w:rPr/>
        <w:t>- minimalizovat souběh činnosti nejhlučnějších stavebních mechanizm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Bezpečnost při užívání</w:t>
      </w:r>
    </w:p>
    <w:p>
      <w:pPr>
        <w:pStyle w:val="Normal"/>
        <w:jc w:val="both"/>
        <w:rPr/>
      </w:pPr>
      <w:r>
        <w:rPr/>
        <w:t>Realizací projektu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Úspora energie a ochrana tepla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Další požadavky</w:t>
      </w:r>
    </w:p>
    <w:p>
      <w:pPr>
        <w:pStyle w:val="Normal"/>
        <w:jc w:val="both"/>
        <w:rPr/>
      </w:pPr>
      <w:r>
        <w:rPr/>
        <w:t>Popis návrhu řešení stavby z hlediska dodrž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Užitných vlastností stavby</w:t>
      </w:r>
    </w:p>
    <w:p>
      <w:pPr>
        <w:pStyle w:val="Normal"/>
        <w:jc w:val="both"/>
        <w:rPr/>
      </w:pPr>
      <w:r>
        <w:rPr/>
        <w:t>Projekt respektuje vyhlášku č. 268/2009 Sb. o technických požadavcích na výstavbu a vyhlášku č. 104/1997 Sb. kterou se provádí zákon o pozemních komunikacích (část pátá – obecné technické požadavky na komunikac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ajištění přístupu a podmínek pro užívání stavby – veřejně přístupných komunikací a ploch osobami s omezenou schopností pohybu a orientace</w:t>
      </w:r>
    </w:p>
    <w:p>
      <w:pPr>
        <w:pStyle w:val="Normal"/>
        <w:jc w:val="both"/>
        <w:rPr/>
      </w:pPr>
      <w:r>
        <w:rPr/>
        <w:t>Bezbariérové úpravy jsou navrženy s podmínkami uvedenými ve vyhl. č.398/2009 Sb. Jsou dodrženy přirozené vodící linie nadvýšeným záhonovým obrubníkem o 60mm. Všechny snížené obrubníky jsou lemovány varovným pásem šířky 0,4m. Přechody přes komunikace jsou řešeny místy pro přecházení (2x), která budou opatřena varovným pásem, vodícím pásem přechodu a vodorovným značením V7b. Signální pás je navržen pouze u místa pro přecházení na staničení km 0,250. Vzhledem ke stísněným podmínkám u místa pro přecházení na staničení km 0,430 nemohl být signální pás navrhnut, neboť by jeho umístění nesplňovalo rozměry dle vyhl. č. 398/2009 Sb. a bylo by matoucí. Přerušení přirozené vodící linie delší než 8m (1x) bude doplněno o umělou vodící lin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stavby před škodlivými účinky vnějšího prostředí</w:t>
      </w:r>
    </w:p>
    <w:p>
      <w:pPr>
        <w:pStyle w:val="Normal"/>
        <w:jc w:val="both"/>
        <w:rPr/>
      </w:pPr>
      <w:r>
        <w:rPr/>
        <w:t>Stavba je chráněna před škodlivými účinky vnějšího prostředí navržením konstrukčních vrstev a odvodněním povrchu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Doplnění požadavků dotčených orgánů</w:t>
      </w:r>
    </w:p>
    <w:p>
      <w:pPr>
        <w:pStyle w:val="Normal"/>
        <w:jc w:val="both"/>
        <w:rPr/>
      </w:pPr>
      <w:r>
        <w:rPr/>
        <w:t>Případné požadavky dotčených orgánů budou zapraco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780" w:leader="none"/>
          <w:tab w:val="left" w:pos="5760" w:leader="none"/>
        </w:tabs>
        <w:spacing w:before="0" w:after="120"/>
        <w:rPr/>
      </w:pPr>
      <w:r>
        <w:rPr/>
        <w:t>V Turnově, říjen 2018</w:t>
        <w:tab/>
        <w:tab/>
        <w:t xml:space="preserve">Vypracoval: </w:t>
        <w:tab/>
        <w:t>Ing. Michal Bartoš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799" w:leader="none"/>
      </w:tabs>
      <w:autoSpaceDE w:val="false"/>
      <w:ind w:left="55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709" w:hanging="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Clatext1">
    <w:name w:val="clatext1"/>
    <w:qFormat/>
    <w:rPr>
      <w:b w:val="false"/>
      <w:bCs w:val="false"/>
      <w:color w:val="000000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2Char">
    <w:name w:val="Základní text 2 Char"/>
    <w:qFormat/>
    <w:rPr>
      <w:rFonts w:eastAsia="Lucida Sans Unicode"/>
      <w:color w:val="000000"/>
      <w:kern w:val="2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  <w:lang w:val="en-US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525" w:hanging="0"/>
      <w:jc w:val="both"/>
    </w:pPr>
    <w:rPr>
      <w:rFonts w:eastAsia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rFonts w:cs="Times New Roman"/>
    </w:rPr>
  </w:style>
  <w:style w:type="paragraph" w:styleId="Zkladntext22">
    <w:name w:val="Základní text 22"/>
    <w:basedOn w:val="Normal"/>
    <w:qFormat/>
    <w:pPr>
      <w:widowControl/>
      <w:autoSpaceDE w:val="false"/>
      <w:jc w:val="both"/>
    </w:pPr>
    <w:rPr>
      <w:rFonts w:eastAsia="Times New Roman"/>
      <w:kern w:val="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2:00Z</dcterms:created>
  <dc:creator>Stanislav Šéfr</dc:creator>
  <dc:description/>
  <cp:keywords/>
  <dc:language>en-US</dc:language>
  <cp:lastModifiedBy>Stanislav Šefr</cp:lastModifiedBy>
  <cp:lastPrinted>2018-11-13T10:55:00Z</cp:lastPrinted>
  <dcterms:modified xsi:type="dcterms:W3CDTF">2018-12-17T12:59:00Z</dcterms:modified>
  <cp:revision>5</cp:revision>
  <dc:subject/>
  <dc:title/>
</cp:coreProperties>
</file>