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90" w:hanging="0"/>
        <w:rPr>
          <w:bCs/>
        </w:rPr>
      </w:pPr>
      <w:r>
        <w:rPr>
          <w:bCs/>
        </w:rPr>
        <w:t>Zakázka č. 18024 Demolice objektů č.p. 1001, č.p.1002, Turnov, ul. 5. května</w:t>
      </w:r>
    </w:p>
    <w:p>
      <w:pPr>
        <w:pStyle w:val="Normal"/>
        <w:rPr/>
      </w:pPr>
      <w:r>
        <w:rPr/>
        <w:t>Dokumentace bouracích prací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DOKLADOVÁ ČÁS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lná moc k zastupování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Vyjádření o existenci podzemních sítí a zařízení: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 xml:space="preserve">GasNet s.r.o. v zast. GridService, s.r.o., 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Cetin, a.s., Praha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SČVK, a.s.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ČEZ Distribuce, a.s. Děčín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TELCO pro Services, a.s., Praha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Sitel, s.r.o.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České Radiokomunikace, a.s.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PAMICO, s.r.o.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TS Turnov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Koordinované závazné stanovisko, MÚ Turnov, Odbor rozvoje měst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Stanovisko SČVK, a.s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Stanovisko Cetin, a.s., Prah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Stanovisko PAMICO, s.r.o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Stanovisko GasNet s.r.o. v zast. GridService, s.r.o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Souhlas s umístěním stavby a prováděním činnosti v ochranném pásmu elektrického zařízení ČEZ Distribuce, a.s. 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5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4:15:00Z</dcterms:created>
  <dc:creator>Profes Projekt</dc:creator>
  <dc:description/>
  <cp:keywords/>
  <dc:language>en-US</dc:language>
  <cp:lastModifiedBy>PC19</cp:lastModifiedBy>
  <cp:lastPrinted>2018-08-08T14:18:00Z</cp:lastPrinted>
  <dcterms:modified xsi:type="dcterms:W3CDTF">2018-08-08T12:32:00Z</dcterms:modified>
  <cp:revision>62</cp:revision>
  <dc:subject/>
  <dc:title>Zak</dc:title>
</cp:coreProperties>
</file>