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62390299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>mobil: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TECHNICKÁ ZPRÁVA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O-03 Odpojení objektu od sítě N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Demolice objektů č.p.1001, č.p. 1002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nov, ul. 5 .května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Investor:</w:t>
        <w:tab/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  <w:tab/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lang w:val="cs-CZ"/>
        </w:rPr>
        <w:t>BP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  <w:tab/>
      </w:r>
      <w:r>
        <w:rPr>
          <w:rFonts w:cs="Arial" w:ascii="Arial" w:hAnsi="Arial"/>
          <w:b/>
        </w:rPr>
        <w:t>3 / 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1.</w:t>
        <w:tab/>
        <w:t>Rozsah projektu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rojektová dokumentace řeší odpojení dvou bytových domů č.p.1001 a č.p.1002 v ulici 5.května, Turnov od distribuční soustavy ČEZ v rámci jejich demolice.</w:t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 w:val="22"/>
          <w:szCs w:val="24"/>
          <w:lang w:eastAsia="ar-SA"/>
        </w:rPr>
      </w:pPr>
      <w:r>
        <w:rPr>
          <w:rFonts w:cs="Arial" w:ascii="Arial" w:hAnsi="Arial"/>
          <w:b/>
          <w:sz w:val="22"/>
          <w:szCs w:val="24"/>
          <w:lang w:eastAsia="ar-SA"/>
        </w:rPr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2.</w:t>
        <w:tab/>
        <w:t>Projektové podklady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řed zpracováním projektové dokumentace byla provedena na místě prohlídka stávajícího stav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Heading1"/>
        <w:numPr>
          <w:ilvl w:val="0"/>
          <w:numId w:val="2"/>
        </w:numPr>
        <w:ind w:left="432" w:right="284" w:hanging="432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lang w:val="cs-CZ"/>
        </w:rPr>
        <w:t>Technické řeš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řed demolicí objektu bude provozovatelem distribuční soustavy provedena úprava rozvodů NN. Tato úprava bude provedena následujícím způsobe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 trase kabelu v zemi sespojkovány. Skříň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e výkopu směrem od objektu přeloženy do nové trasy a ukončeny přípojkovou skříní SS102 ve volně stojícím pilířku. Toto provizorní ukončení bude sloužit v průběhu výstavby nových objektů pro připojení staveništního rozvaděč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ůvodní skříň ve fasádě objektu určeného k demolici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4.  </w:t>
        <w:tab/>
        <w:t>Závěr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Společně s touto projektovou dokumentací je nutné provozovateli distribuční sítě předložit i formulář žádosti o přeložku zařízení distribuční soustavy (formulář 2.30).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še popsané úpravy provede jako vyvolanou investici na náklady investora a to včetně projektové dokumentace a inženýrské činnosti ČEZ distribuce a.s..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5.  </w:t>
        <w:tab/>
        <w:t>Příloha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kres se zakreslením úprav distribuční sítě NN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sectPr>
      <w:footerReference w:type="default" r:id="rId4"/>
      <w:type w:val="nextPage"/>
      <w:pgSz w:w="11906" w:h="16838"/>
      <w:pgMar w:left="1417" w:right="991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Zakázka č : 18024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kladntextnovCharChar">
    <w:name w:val="Základní text nový Char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35:00Z</dcterms:created>
  <dc:creator>Jaromír Bednář</dc:creator>
  <dc:description/>
  <cp:keywords>Ethan</cp:keywords>
  <dc:language>en-US</dc:language>
  <cp:lastModifiedBy>Jaromír Bednář</cp:lastModifiedBy>
  <cp:lastPrinted>2018-06-06T08:35:00Z</cp:lastPrinted>
  <dcterms:modified xsi:type="dcterms:W3CDTF">2018-06-06T06:38:00Z</dcterms:modified>
  <cp:revision>9</cp:revision>
  <dc:subject/>
  <dc:title>Technická zpráva</dc:title>
</cp:coreProperties>
</file>