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46841884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</w:rPr>
        <w:t>IO - 421.4  V</w:t>
      </w:r>
      <w:r>
        <w:rPr>
          <w:rFonts w:cs="Arial" w:ascii="Arial" w:hAnsi="Arial"/>
          <w:sz w:val="44"/>
          <w:szCs w:val="44"/>
          <w:lang w:val="cs-CZ"/>
        </w:rPr>
        <w:t>eřejné</w:t>
      </w:r>
      <w:r>
        <w:rPr>
          <w:rFonts w:cs="Arial" w:ascii="Arial" w:hAnsi="Arial"/>
          <w:sz w:val="44"/>
          <w:szCs w:val="44"/>
        </w:rPr>
        <w:t xml:space="preserve">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lang w:val="cs-CZ"/>
        </w:rPr>
        <w:t xml:space="preserve">ytová zóna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lang w:val="cs-CZ"/>
        </w:rPr>
        <w:t>ruštice – Károvsko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cs-CZ"/>
        </w:rPr>
        <w:t xml:space="preserve">Etapa IV., část </w:t>
      </w:r>
      <w:r>
        <w:rPr>
          <w:rFonts w:cs="Arial" w:ascii="Arial" w:hAnsi="Arial"/>
          <w:b/>
        </w:rPr>
        <w:t>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</w:t>
      </w:r>
      <w:r>
        <w:rPr>
          <w:rFonts w:cs="Arial" w:ascii="Arial" w:hAnsi="Arial"/>
          <w:b/>
          <w:lang w:val="cs-CZ"/>
        </w:rPr>
        <w:t>onína</w:t>
      </w:r>
      <w:r>
        <w:rPr>
          <w:rFonts w:cs="Arial" w:ascii="Arial" w:hAnsi="Arial"/>
          <w:b/>
        </w:rPr>
        <w:t xml:space="preserve"> Dvořáka 335, 511 22 Turno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okumentace pro </w:t>
      </w:r>
      <w:r>
        <w:rPr>
          <w:rFonts w:cs="Arial" w:ascii="Arial" w:hAnsi="Arial"/>
          <w:b/>
          <w:lang w:val="cs-CZ"/>
        </w:rPr>
        <w:t>provedení stavby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</w:rPr>
        <w:t xml:space="preserve"> / 201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bytové zóny Hruštice – Károvsko, etapa IV., část B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Energetická bilance nových svítidel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3 kusy svítidel po 70 W = </w:t>
      </w:r>
      <w:r>
        <w:rPr>
          <w:rFonts w:cs="Arial" w:ascii="Arial" w:hAnsi="Arial"/>
          <w:b/>
          <w:sz w:val="22"/>
          <w:szCs w:val="22"/>
        </w:rPr>
        <w:t xml:space="preserve">0,21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lang w:val="en-US"/>
        </w:rPr>
        <w:t>2.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en-US"/>
        </w:rPr>
        <w:tab/>
        <w:t>Návrh prostředí dle ČSN 33 2000-5-51 ed. 3 Z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 xml:space="preserve">nebezpečné </w:t>
      </w:r>
      <w:r>
        <w:rPr>
          <w:rFonts w:cs="Arial" w:ascii="Arial" w:hAnsi="Arial"/>
          <w:sz w:val="22"/>
          <w:szCs w:val="22"/>
        </w:rPr>
        <w:t>(pro venkovní vedení se neřeší protokol o určení vnějších vlivů)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1  </w:t>
        <w:tab/>
        <w:t>Připojení na el. síť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instalovaná tři svítidla v ulici Nad Farářstvím budou vsazena do stávajícího kabelu CYKY 4Bx16, který je veden mezi rozvaděčem veřejného osvětlení VO-421.4 na p.p.č. 1005/5 a stávající lampou VO 4.33. Tento kabel bude přerušen v místech nově instalovaných lamp 4.30 a 4.32 tak, aby příchozí konce kabelů mohly být zavedeny do těchto lamp. Zbylá část kabelů bude v rámci nového výkopu zrušen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i novými lampami (4.30 – 4.31 – 4.32) bude veden nový kabel CYKY 4Bx16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Svítidla a kabelový rozvod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větlení řešené části budou instalovány celkem 3 kusy výbojkových svítidel, která budou instalována na 3,5 metru vysokých žárově zinkovaných kuželových parkových stožárech. Vzhledem k tomu, že tato etapa navazuje na již zrealizované předcházející etapy, tak bude použit shodný typ svítidla a to včetně provedení jeho světelného zdroje. Jedná se o svítidlo Thorn  Avenue F2 96260067 se zdrojem HSE 70W E27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řesné pozice jednotlivých lamp jsou řešeny tabulkou ve výkrese B.4.02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eškerý nově řešený kabelový rozvod pro připojení svítidel bude proveden kabely CYKY 4Bx16. Souběžně s těmito kabely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e ze stávajícího průběžného zemnícího pásku vyvedeny zemnící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, které budou připojeny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 a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3  </w:t>
        <w:tab/>
        <w:t>Uložení kabelů v ze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řešená kabelová trasa bude vedena ve volném terénu (zeleni). Kabel bude veden v hloubce 60 cm pod konečnou úrovní terénu. Uložen bude v pískovém loži (10 cm pod a 10 cm nad kabelem). Cca 20 cm nad pískovým ložem bude položena výstražná fól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ypy výkopů musí být dostatečně zhutněny, aby bylo zabráněno jejich pozdějšímu propadání.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řižovatky a souběh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ou jednotlivými správci sítí (nebo vedením stavby u sítí, které doposud nejsou ve správě správců sítí) vytyčena stávající vedení. Souběh a křížení s ostatními sítěmi bude proveden dle ČSN 73 6005.  Pokud nebude možno dodržet vzdálenost dle této ČSN, je nutno obě vedení uložit do chrániček s přesahem na každou stranu alespoň 50cm a vedení označit označníkem BALL-Marker. Toto křížení je nutno odsouhlasit s příslušným správcem sítě nebo vedením stavby. 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ruh sítě</w:t>
        <w:tab/>
        <w:tab/>
        <w:tab/>
        <w:tab/>
        <w:t xml:space="preserve">        souběh</w:t>
        <w:tab/>
        <w:tab/>
        <w:t xml:space="preserve">         křížení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kabel VO - vodovod</w:t>
        <w:tab/>
        <w:tab/>
        <w:tab/>
        <w:tab/>
        <w:t>400</w:t>
        <w:tab/>
        <w:tab/>
        <w:tab/>
        <w:t>2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plynovod do 0,005 MPa</w:t>
        <w:tab/>
        <w:tab/>
        <w:t>400</w:t>
        <w:tab/>
        <w:tab/>
        <w:tab/>
        <w:t>1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nalizace</w:t>
        <w:tab/>
        <w:tab/>
        <w:tab/>
        <w:t>5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sdělovací</w:t>
        <w:tab/>
        <w:tab/>
        <w:tab/>
        <w:t>3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VN</w:t>
        <w:tab/>
        <w:tab/>
        <w:tab/>
        <w:tab/>
        <w:t>200</w:t>
        <w:tab/>
        <w:tab/>
        <w:tab/>
        <w:t>200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álenosti jsou měřeny mezi povrchy sítí.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ýkaz výměr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sectPr>
      <w:footerReference w:type="default" r:id="rId4"/>
      <w:type w:val="nextPage"/>
      <w:pgSz w:w="11906" w:h="16838"/>
      <w:pgMar w:left="1417" w:right="1417" w:gutter="0" w:header="0" w:top="1418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700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1:39:00Z</dcterms:created>
  <dc:creator>EW/LN/CB</dc:creator>
  <dc:description/>
  <cp:keywords>Ethan</cp:keywords>
  <dc:language>en-US</dc:language>
  <cp:lastModifiedBy>Jaromír Bednář</cp:lastModifiedBy>
  <cp:lastPrinted>2017-11-28T08:25:00Z</cp:lastPrinted>
  <dcterms:modified xsi:type="dcterms:W3CDTF">2017-11-28T08:10:00Z</dcterms:modified>
  <cp:revision>5</cp:revision>
  <dc:subject/>
  <dc:title>Ethan Frome</dc:title>
</cp:coreProperties>
</file>