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77583182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  <w:lang w:val="cs-CZ"/>
        </w:rPr>
        <w:t xml:space="preserve">D - </w:t>
      </w:r>
      <w:r>
        <w:rPr>
          <w:rFonts w:cs="Arial" w:ascii="Arial" w:hAnsi="Arial"/>
          <w:sz w:val="44"/>
          <w:szCs w:val="44"/>
        </w:rPr>
        <w:t>VEŘEJNÉ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cs-CZ"/>
        </w:rPr>
        <w:t xml:space="preserve">hodník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cs-CZ"/>
        </w:rPr>
        <w:t>urnov</w:t>
      </w:r>
      <w:r>
        <w:rPr>
          <w:rFonts w:cs="Arial" w:ascii="Arial" w:hAnsi="Arial"/>
          <w:b/>
        </w:rPr>
        <w:t xml:space="preserve"> – S</w:t>
      </w:r>
      <w:r>
        <w:rPr>
          <w:rFonts w:cs="Arial" w:ascii="Arial" w:hAnsi="Arial"/>
          <w:b/>
          <w:lang w:val="cs-CZ"/>
        </w:rPr>
        <w:t>obotecká ul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cs-CZ"/>
        </w:rPr>
        <w:tab/>
        <w:tab/>
        <w:tab/>
        <w:tab/>
        <w:t>VI. etapa –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Renata Bednář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výstavby chodníku v Sobotecké ulici, Turnov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koordinační situace s nově řešeným chodníkem a současně proběhly konzultace s hlavním projektantem stavby a zástupcem správce veřejného osvětle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</w:t>
        <w:tab/>
        <w:tab/>
        <w:tab/>
        <w:tab/>
        <w:t>ČSN 33 2000-4-41 ed.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a ochranné vodiče</w:t>
        <w:tab/>
        <w:tab/>
        <w:tab/>
        <w:tab/>
        <w:tab/>
        <w:t>ČSN 33 2000-5-54 ed.3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uspořádání sítí technického vybavení</w:t>
        <w:tab/>
        <w:tab/>
        <w:tab/>
        <w:t>ČSN 73 6005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požadavky</w:t>
        <w:tab/>
        <w:tab/>
        <w:tab/>
        <w:t>ČSN EN 132 01-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výpočet</w:t>
        <w:tab/>
        <w:tab/>
        <w:tab/>
        <w:t xml:space="preserve">            ČSN EN 132 01-3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Energetická bilance 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7 kusů svítidel po 70 W = </w:t>
      </w:r>
      <w:r>
        <w:rPr>
          <w:rFonts w:cs="Arial" w:ascii="Arial" w:hAnsi="Arial"/>
          <w:b/>
          <w:sz w:val="22"/>
          <w:szCs w:val="22"/>
        </w:rPr>
        <w:t xml:space="preserve">1,190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2.3</w:t>
        <w:tab/>
        <w:t xml:space="preserve">Návrh prostředí pro venkovní rozvody dle ČSN 332000-5-51 ed. 3 Z1 </w:t>
      </w:r>
    </w:p>
    <w:p>
      <w:pPr>
        <w:pStyle w:val="Normal"/>
        <w:spacing w:before="60" w:after="0"/>
        <w:ind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kovní prostory 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 xml:space="preserve">3.1  </w:t>
        <w:tab/>
        <w:t>Současné proved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současné době je v řešené části komunikace provedeno veřejné osvětlení devíti výbojkovými svítidly, která jsou instalována na podpěrných bodech (železobetonových sloupech) rozvodu NN (ČEZ distribuce a.s.). Rozvod je proveden vrchním samonosným kabel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budou zdemontována a to včetně propojujícího kabelu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Nové řeš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ově bude veřejné osvětlení řešeno samostatně stojícími lampami instalovanými na šestimetrových stožárech, které budou propojeny zemním kabele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bel pro připojení nových lamp bude veden od stávající lampy, která se nachází před pozemkem p.p.č. 298/3. Na druhém konci bude kabel zaveden ke stávajícímu sloupu ČEZ, na kterém bude ukončen ve výšce cca 3 metry nad terénem pojistkovou skříňkou SP100. Do této skříňky bude následně sveden stávající kabel od vrchního vedení veřejného osvětlení připojující následující stávající svítidla instalována na sloupech ČE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 způsob řešení je v zakázce proveden ještě ve dvou místech – u lamp č.12 a 16. V těchto případech se jedná o připojení stávajícího veřejného osvětlení v kolmých navazujících uličkách na Soboteckou ulici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 a 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osvětlení dané části komunikace bude rozmístěno celkem sedmnáct výbojkových svítidel s použitím pro veřejné osvětlení, každé s příkonem 70W. Dle sdělení správce veřejného osvětlení jsou pro danou oblast specifikovaná svítidla od výrobce Vyrtych typ Dingo 1VV 70 S-PC,1x70W. Svítidla budou instalována na žárově zinkovaných dvoustupňových stožárech vysokých 6 metrů nad terénem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le požadavku správce veřejného osvětlení bude kabelový rozvod pro nová svítidla proveden kabelem CYKY 4Bx16. Souběžně s tímto kabelem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ou svítidla uzemněna zemnícím drátem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. Svorky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 </w:t>
        <w:tab/>
        <w:t>Uložení kabelů v zemi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e volném terénu nebo chodník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olném terénu bude kabel veden v hloubce 60 cm pod konečnou úrovní terénu. Uložen bude v pískovém loži (10 cm pod a 10 cm nad kabelem). Cca 20 cm nad pískovým ložem bude položena výstražná fólie.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 místech pojezdný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místech pod pojezdnými komunikacemi bude kabel uložen do kabelové chráničky 110/94 veden v hloubce 1 metr. Chránička bude obetonována a nad ní ve vzdálenosti cca 20 cm bude položena výstražná foli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souběhu a křížení s jinými médii se musí dodržet normou předepsané bezpečné vzdálenosti. Zásypy výkopů musí být dostatečně zhutněny, aby bylo zabráněno jejich pozdějšímu propadá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ý</w:t>
      </w:r>
      <w:r>
        <w:rPr>
          <w:rFonts w:cs="Arial" w:ascii="Arial" w:hAnsi="Arial"/>
          <w:sz w:val="22"/>
          <w:szCs w:val="22"/>
          <w:lang w:val="cs-CZ"/>
        </w:rPr>
        <w:t>kaz vým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604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4:00Z</dcterms:created>
  <dc:creator>EW/LN/CB</dc:creator>
  <dc:description/>
  <cp:keywords>Ethan</cp:keywords>
  <dc:language>en-US</dc:language>
  <cp:lastModifiedBy>Jaromír Bednář</cp:lastModifiedBy>
  <cp:lastPrinted>2016-05-04T10:30:00Z</cp:lastPrinted>
  <dcterms:modified xsi:type="dcterms:W3CDTF">2016-05-04T09:02:00Z</dcterms:modified>
  <cp:revision>6</cp:revision>
  <dc:subject/>
  <dc:title>Ethan Frome</dc:title>
</cp:coreProperties>
</file>