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37160</wp:posOffset>
            </wp:positionV>
            <wp:extent cx="4759325" cy="3566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DOMOV DŮCHODCŮ POHODA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října 812, 511 01 Turnov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KONCEPCE PLYNOFIKACE A NOVÉHO ZDROJE TEPLA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</w:rPr>
      </w:pPr>
      <w:r>
        <w:rPr>
          <w:b/>
          <w:bCs/>
        </w:rPr>
        <w:t>Leden 2017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932"/>
      </w:tblGrid>
      <w:tr>
        <w:trPr/>
        <w:tc>
          <w:tcPr>
            <w:tcW w:w="1494" w:type="dxa"/>
            <w:tcBorders/>
          </w:tcPr>
          <w:p>
            <w:pPr>
              <w:pStyle w:val="ZkladntextIMP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ypracoval:</w:t>
            </w:r>
          </w:p>
        </w:tc>
        <w:tc>
          <w:tcPr>
            <w:tcW w:w="7932" w:type="dxa"/>
            <w:tcBorders/>
          </w:tcPr>
          <w:p>
            <w:pPr>
              <w:pStyle w:val="ZkladntextIMP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/>
            </w:pPr>
            <w:r>
              <w:rPr>
                <w:b/>
                <w:bCs/>
              </w:rPr>
              <w:t>Ing. Richard Műller</w:t>
            </w:r>
          </w:p>
          <w:p>
            <w:pPr>
              <w:pStyle w:val="ZkladntextIMP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utorizovaný inženýr v oboru pozemní stavby a technického prostředí staveb ČKAIT č. 0600585</w: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ZkladntextIMP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adavatel:</w:t>
            </w:r>
          </w:p>
        </w:tc>
        <w:tc>
          <w:tcPr>
            <w:tcW w:w="7932" w:type="dxa"/>
            <w:tcBorders/>
          </w:tcPr>
          <w:p>
            <w:pPr>
              <w:pStyle w:val="ZkladntextIMP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ěsto Turnov, OSM</w:t>
            </w:r>
          </w:p>
          <w:p>
            <w:pPr>
              <w:pStyle w:val="ZkladntextIMP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nt. Dvořáka 335, 511 01 Turnov</w:t>
            </w:r>
          </w:p>
        </w:tc>
      </w:tr>
    </w:tbl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Zakázka č. 17007 – Domov důchodců Pohoda, 28. října 812, 51101 Turnov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Technická pomoc – koncepce plynofikace zdroje tepla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ECHNICKÁ  ZPRÁVA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 w:val="30"/>
          <w:szCs w:val="24"/>
        </w:rPr>
      </w:pPr>
      <w:r>
        <w:rPr>
          <w:b/>
          <w:color w:val="000000"/>
          <w:sz w:val="3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Úv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Výchozí podkl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hodnocení současného stavu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1 Popis současného stavu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2 Doporučená opatření dle energetického audi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Návrh řešení nového zdroje tepla - koncepce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1 Ústřední vytápění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2 Stl. přípojka plynu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3 Odběrné plynové zařízení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4 Elektroinstalace</w:t>
      </w:r>
    </w:p>
    <w:p>
      <w:pPr>
        <w:pStyle w:val="Normal"/>
        <w:ind w:firstLine="720"/>
        <w:rPr/>
      </w:pPr>
      <w:r>
        <w:rPr>
          <w:sz w:val="24"/>
          <w:szCs w:val="24"/>
        </w:rPr>
        <w:t>4.5 MaR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6 Stavební úpravy, ostat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Závěrečné shrnu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Příloh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1 Půdorys 1PP objekt B, původní dokumentace z r. 2000</w:t>
      </w:r>
    </w:p>
    <w:p>
      <w:pPr>
        <w:pStyle w:val="Normal"/>
        <w:ind w:firstLine="709"/>
        <w:rPr/>
      </w:pPr>
      <w:r>
        <w:rPr>
          <w:sz w:val="24"/>
          <w:szCs w:val="24"/>
        </w:rPr>
        <w:t>6.2 Schema stávající strojovny UT, původní dokumentace z r. 2000</w:t>
      </w:r>
    </w:p>
    <w:p>
      <w:pPr>
        <w:pStyle w:val="Normal"/>
        <w:ind w:firstLine="709"/>
        <w:rPr/>
      </w:pPr>
      <w:r>
        <w:rPr>
          <w:sz w:val="24"/>
          <w:szCs w:val="24"/>
        </w:rPr>
        <w:t>6.3 Vyjádření GasNet s.r.o. – zákres polohy stáv stl. plynovodu v ul. 28 října</w:t>
      </w:r>
    </w:p>
    <w:p>
      <w:pPr>
        <w:pStyle w:val="Normal"/>
        <w:ind w:firstLine="709"/>
        <w:rPr/>
      </w:pPr>
      <w:r>
        <w:rPr>
          <w:sz w:val="24"/>
          <w:szCs w:val="24"/>
        </w:rPr>
        <w:t>6.4 Předběžný propočet nákladů na realiz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1. 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to zpráva popisuje stávající stav a návrh koncepce nového zdroje tepla, místo stávajícího připojení na centralizovaný zdroj tepl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práva bude také sloužit jako část zadání pro zpracování projektové dokumentace plynofikace a nového zdroje tepla. 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2. Výchozí podklady</w:t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projektová dokumentace stavby z.č. 00200, vypracoval Profes projekt spol. s r.o. v r.2000.</w:t>
      </w:r>
    </w:p>
    <w:p>
      <w:pPr>
        <w:pStyle w:val="Zkladntext2"/>
        <w:numPr>
          <w:ilvl w:val="0"/>
          <w:numId w:val="2"/>
        </w:numPr>
        <w:rPr>
          <w:b/>
          <w:b/>
          <w:bCs/>
        </w:rPr>
      </w:pPr>
      <w:r>
        <w:rPr/>
        <w:t>energetický audit DD Pohoda vypracovaný Martinem Mindrákem v prosinci 2015</w:t>
      </w:r>
    </w:p>
    <w:p>
      <w:pPr>
        <w:pStyle w:val="Zkladntext2"/>
        <w:numPr>
          <w:ilvl w:val="0"/>
          <w:numId w:val="2"/>
        </w:numPr>
        <w:rPr>
          <w:b/>
          <w:b/>
          <w:bCs/>
        </w:rPr>
      </w:pPr>
      <w:r>
        <w:rPr/>
        <w:t>prohlídka budov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Zhodnocení současného stav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Popis současného stavu (dle původní projektové dokumentace z.č.00200)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eál domova důchodců leží v krajině s normálními větry s nechráněnou polohou v oblasti s venkovní výpočtovou teplotou -15°C. Byl proveden podrobný výpočet tepelných ztrát budovy dle ČSN 730540 , který je přílohou dokumentace ke stavebnímu řízení a byly vypočteny následující úda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lková tepelná ztráta objektu A, B, C:</w:t>
        <w:tab/>
        <w:t>Q = 283.849 W</w:t>
      </w:r>
    </w:p>
    <w:p>
      <w:pPr>
        <w:pStyle w:val="Normal"/>
        <w:rPr/>
      </w:pPr>
      <w:r>
        <w:rPr>
          <w:sz w:val="24"/>
          <w:szCs w:val="24"/>
        </w:rPr>
        <w:t>Průměrná vnitřní teplota:</w:t>
        <w:tab/>
        <w:t>tis =</w:t>
        <w:tab/>
        <w:t>2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ční spotřeba energie na vytápění:</w:t>
        <w:tab/>
        <w:t>Qr =</w:t>
        <w:tab/>
        <w:t xml:space="preserve">2.259 </w:t>
        <w:tab/>
        <w:t>G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kutečná spotřeba tepla na vytápění v letech 2011-2016 se pohybovala v rozmezí  1400 – 2000 GJ s průměrem okolo 1600 GJ. Nižší než projektem vypočtená potřeba tepla je způsobena pravděpodobně více faktory, od zpravidla nižší než výpočtové intenzity větrání, nadprůměrně teplou zimou v posledních letech a případně i snížením průměrné vnitřní teploty v objektu, především v době nočního útlumu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Zdroj tepl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drojem tepla je nyní centrální kotelna městské nemocnice. V současnosti je přivedeno teplovodní potrubí uložené v kanále na severovýchodní roh zdravotní školy, spolu s potrubím teplé užitkové vody a cirkulace. Zde je výměníková stanice pára/voda dálkového přívodu tepla, ze kterého je napojen i objekt DD Pohoda. Z této </w:t>
      </w:r>
      <w:r>
        <w:rPr>
          <w:sz w:val="24"/>
          <w:szCs w:val="24"/>
          <w:lang w:eastAsia="cs-CZ"/>
        </w:rPr>
        <w:t xml:space="preserve">výměníkové stanice jsou bezkanálově vedeny čtyři předizolované potrubí TARCO (2 pro vytápění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cs-CZ"/>
        </w:rPr>
        <w:t>‐</w:t>
      </w:r>
      <w:r>
        <w:rPr>
          <w:sz w:val="24"/>
          <w:szCs w:val="24"/>
          <w:lang w:eastAsia="cs-CZ"/>
        </w:rPr>
        <w:t xml:space="preserve"> ocel DN 100 a 2 pro teplou vodu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cs-CZ"/>
        </w:rPr>
        <w:t>‐</w:t>
      </w:r>
      <w:r>
        <w:rPr>
          <w:sz w:val="24"/>
          <w:szCs w:val="24"/>
          <w:lang w:eastAsia="cs-CZ"/>
        </w:rPr>
        <w:t xml:space="preserve"> ocel DN 50). Měření spotřeby tepla probíhá ve výměníkové stanici. </w:t>
      </w:r>
    </w:p>
    <w:p>
      <w:pPr>
        <w:pStyle w:val="Normal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trojovna ú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jovna út je umístěna ve východní části v 1.pp objektu B, kam je zaústěna i teplovodní přípojka. Za vstupem předizolovaného potrubí Tarco do objektu je proveden přechod na potrubí ocelové černé hladké DN100, opatřené tepelnou izolací a je zde umístěna sestava uzavíracích armatur a zařízení pro měření odebraného tepla. Dále je ve strojovně osazen rozdělovač a sběrač topné vody, a odtud jsou napojeny jednotlivé větve ústředního vytápění. Rozdělovač se sběračem je propojen uzavíratelným by-passem dle schematu. Jednotlivé ekvitermně regulované větve út jsou osazeny mimo potřebných uzavíracích armatur a filtru s výměnnou vložkou, oběhovým čerpadlem s elektronickou regulací otáček a čtyřcestným směšovacím ventilem s el. pohonem (Honeywell Centra). Větev pro vzduchotechnické výměníky v tomto objektu má konstantní teplotní spád a je mimo potřebných armatur osazena také oběhovým čerpadlem WILO TOP. Řízení a napájení jednotlivých aktivních prvků ve strojovně je z centrálního regulátoru (Honeywell XL50 a XD50-PC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 domov důchodců jsou na rozdělovač a sběrač napojeny tyto vět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kruh č.1</w:t>
        <w:tab/>
        <w:t>vytápění otopnými tělesy v objektu A a B, ekvitermní regulace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teplotní spád 85/65°C, max. 105.1 k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kruh č.2</w:t>
        <w:tab/>
        <w:t>vytápění otopnými tělesy v objektu C, ekvitermní regulace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teplotní spád 85/65°C, max. 161,3 k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kruh č.3</w:t>
        <w:tab/>
        <w:t>podlahové vytápění  v objektu  B, ekvitermní regulace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teplotní spád 50/40°C, max. 27.2 k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kruh č.4</w:t>
        <w:tab/>
        <w:t>přívod tepla pro výměníky vzduchotechniky v objektu B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konstantní teplotní spád 90/70°C, max. 46 k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 strojovny je stejným způsobem zaústěno i předizolované potrubí Tarco, rovněž serie 2 s monitorovacím vodičem DN50 a DN32 potrubí TUV a cirkulace. Ve strojovně jsou umístěny uzavírací armatury a měření odebrané TUV vodoměrem DN25 Hydrometer typ 123M-TX 90. Na cirkulačním potrubí je osazen deskový výměník Alfa Laval, armatury dle schematu v příloze a cirkulační čerpad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Doporučená opatření dle energetického audi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cs-CZ"/>
        </w:rPr>
        <w:t>Výsledek posouzení navrhovaného zřízení samostatné plynové kotelny III. kategorie s kondenzačními kotli ukazuje poměrně rychlou předpokládanou návratnost. Návratnost investice dle energetického auditu vychází do 2 až 3 let a zhodnocení investice s výhledem na 20let je okolo 18%.</w:t>
      </w:r>
    </w:p>
    <w:p>
      <w:pPr>
        <w:pStyle w:val="Normal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Odpojení od CZT přinese provozovateli větší ekonomickou nezávislost, možnost výběru dodavatele zemního plynu vybraného ve veřejné soutěži a nemalé snížení nákladů na provoz budovy. Tato investice má ekonomicky velký potenciál s návratností do 2 až 3 let. Snížení nákladů není jenom ve výrobě tepla, ale i v ceně za odebíranou teplou vodu.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Současné hodnoty spotřeby tepla a teplé vody podle dodaných údajů z DD Pohoda:</w:t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rFonts w:cs="Times New Roman"/>
          <w:sz w:val="24"/>
          <w:szCs w:val="24"/>
          <w:lang w:eastAsia="cs-CZ"/>
        </w:rPr>
        <w:t>Rok 2015 teplo:</w:t>
        <w:tab/>
        <w:tab/>
        <w:tab/>
        <w:t>1440 GJ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  <w:t xml:space="preserve">teplá voda: </w:t>
        <w:tab/>
        <w:tab/>
        <w:tab/>
        <w:tab/>
        <w:t>890 m</w:t>
      </w:r>
      <w:r>
        <w:rPr>
          <w:rFonts w:cs="Times New Roman"/>
          <w:vertAlign w:val="superscript"/>
          <w:lang w:eastAsia="cs-CZ"/>
        </w:rPr>
        <w:t>3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rFonts w:cs="Times New Roman"/>
          <w:sz w:val="24"/>
          <w:szCs w:val="24"/>
          <w:lang w:eastAsia="cs-CZ"/>
        </w:rPr>
        <w:t>Rok 2016 teplo:</w:t>
        <w:tab/>
        <w:tab/>
        <w:tab/>
        <w:t>1400 GJ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  <w:t xml:space="preserve">teplá voda: </w:t>
        <w:tab/>
        <w:tab/>
        <w:tab/>
        <w:tab/>
        <w:t>1020 m</w:t>
      </w:r>
      <w:r>
        <w:rPr>
          <w:rFonts w:cs="Times New Roman"/>
          <w:sz w:val="24"/>
          <w:szCs w:val="24"/>
          <w:vertAlign w:val="superscript"/>
          <w:lang w:eastAsia="cs-CZ"/>
        </w:rPr>
        <w:t>3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  <w:t>Spotřeby teplé vody za poledních 5 let se pohybuje v rozmezí 900-1200 m</w:t>
      </w:r>
      <w:r>
        <w:rPr>
          <w:rFonts w:cs="Times New Roman"/>
          <w:sz w:val="24"/>
          <w:szCs w:val="24"/>
          <w:vertAlign w:val="superscript"/>
          <w:lang w:eastAsia="cs-CZ"/>
        </w:rPr>
        <w:t>3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  <w:t>Spotřeba tepla za posledních 5 let se pohybuje v rozmezí 1400-2000 GJ.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Návrh řešení nového zdroje tepla - koncepc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Ústřední vytápění</w:t>
      </w:r>
    </w:p>
    <w:p>
      <w:pPr>
        <w:pStyle w:val="Defaul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stávající strojovně vytápění v 1.PP objektu B (výřez půdorysu v příloze č.6.1) bude zřízena plynová kotelna III. kategor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požadavku ČSN 06 0310 je požadováno, k zajištění spolehlivosti provozu teplené soustavy, volit při poruše jednoho kotle přiměřenou zálohu 60% maximálního výkonu zařízení. V tomto případě cca 180-200 kW. Proto navrhuji instalaci 2 ks kondenzačních kotlů, resp dvojkotlové sestavy s výkonem jednoho kotle okolo 180-200 kW při teplotním spádu 80/60°C. Účinnost nových kotlů ve vztahu k výhřevnosti je okolo 107%, účinnost ke spalnému teplu je okolo 97%, modulační schopnost výkonu je v rozmezí minimálně 1:5. </w:t>
      </w:r>
    </w:p>
    <w:p>
      <w:pPr>
        <w:pStyle w:val="Zkladntext2"/>
        <w:rPr>
          <w:b/>
          <w:b/>
          <w:bCs/>
        </w:rPr>
      </w:pPr>
      <w:r>
        <w:rPr>
          <w:rFonts w:cs="Times New Roman"/>
          <w:lang w:bidi="zxx"/>
        </w:rPr>
        <w:t>Palivem bude zemní plyn o výhřevnosti 33,4 MJ/m</w:t>
      </w:r>
      <w:r>
        <w:rPr>
          <w:rFonts w:cs="Times New Roman"/>
          <w:szCs w:val="20"/>
          <w:vertAlign w:val="superscript"/>
          <w:lang w:bidi="zxx"/>
        </w:rPr>
        <w:t>3</w:t>
      </w:r>
      <w:r>
        <w:rPr>
          <w:rFonts w:cs="Times New Roman"/>
          <w:lang w:bidi="zxx"/>
        </w:rPr>
        <w:t xml:space="preserve"> a tlaku do 300kPa v stl. přípojce a v stl. a 2-5kPa za regulací pro kotle v kotelně III. kategorie.</w:t>
      </w:r>
    </w:p>
    <w:p>
      <w:pPr>
        <w:pStyle w:val="Zkladntext2"/>
        <w:overflowPunct w:val="false"/>
        <w:textAlignment w:val="baseline"/>
        <w:rPr>
          <w:lang w:eastAsia="zxx" w:bidi="zxx"/>
        </w:rPr>
      </w:pPr>
      <w:r>
        <w:rPr/>
        <w:t>Spaliny od každého ze 2 kotlů v provedení C</w:t>
      </w:r>
      <w:r>
        <w:rPr>
          <w:vertAlign w:val="subscript"/>
        </w:rPr>
        <w:t>xx</w:t>
      </w:r>
      <w:r>
        <w:rPr/>
        <w:t xml:space="preserve"> budou odvedeny společným izolovaným komínem, částečně vedeným po fasádě objektu C (od koty +4,05m) mm nad střechu objektu (ukončení bude ve výšce 1m nad horní hranou střechy ve výšce cca + 17,60m). </w:t>
      </w:r>
      <w:r>
        <w:rPr>
          <w:lang w:eastAsia="zxx" w:bidi="zxx"/>
        </w:rPr>
        <w:t>Nadstřešní část bude propojena se zemnící soupravou objektu. Podlaha kotelny v 1.PP objektu B je na kotě cca -3,75m. Kotle budou mít společný nebo samostatný přívod spalovacího vzduchu z exterié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a kotle budou zapojeny do kotlového okruhu, který bude od rozdělovače a sběrače hydraulicky oddělen vsazením hydraulického vyrovnávače tlaku, který zajišťuje stálý průtok kotlovým okruhem bez ohledu na odběr tepla nebo nastavení na sekundárních okruzích. Pro udržení stálého tlaku v soustavě út a doplňování otopné vody bude v kotelně automatická doplňovací souprava s úpravnou v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bezpečovací zařízení otopné soustavy bude tvořeno pružinovým pojistným ventilem a expanzní tlakovou nádobou s membránou o příslušném objemu. Každý z kotlů bude osazen pojistným ventilem, který je součástí vestavěné pojistné a čerpadlové sestavy kotl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plovodní vytápění bude navrženo v souladu s ČSN 060310 teplovodní s nuceným oběhem vody o teplotním spádu max. 80/60° C v kotlovém okruh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denzát od kotle ze spalin (i z kouřovodů) bude odveden připojovacím potrubím ze systému HT pro vnitřní kanalizaci DN40 se zápachovou uzavírkou přes neutralizační box do potrubí splaškové kanalizace. Do kanalizace budou rovněž svedeny přepady z pojistných ventilů otopného systému a systému ohřevu T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hřev TV bude centrální v  zásobníkovém ohřívači projektem vypočteném objemu (cca 750-1000l) s nepřímým ohřevem z topného systému. Rozvody TV budou s novým elektronicky řízeným cirkulačním oběh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ojektové dokumentaci bude posouzena možnost využití sestavy armatur jednotlivých stávajících okruhů, ale vzhledem k jejich stáří bych uvažoval s kompletní výměnou i s rozdělovačem a sběračem, včetně čerpací techniky odpovídající předepsané energetické účin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 stávající strojovny UT je poměrně stísněný (3500x4200mm), ale při vhodné volbě kotlů a jejich rozmístění sem lze požadovaný výkon umístit. Pouze bude pravděpodobně nutné situovat zásobníkový ohřívač TV do jiné místnosti (skladu) z prostorových důvod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Stl. přípojka ply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eastAsia="zxx" w:bidi="zxx"/>
        </w:rPr>
      </w:pPr>
      <w:r>
        <w:rPr>
          <w:sz w:val="24"/>
          <w:szCs w:val="24"/>
        </w:rPr>
        <w:t xml:space="preserve">Bude provedena jako Plynárenské zařízení napojením ze stávající distribučního stl. plynovodu v ulici 28. října z potrubí </w:t>
      </w:r>
      <w:r>
        <w:rPr>
          <w:color w:val="000000"/>
          <w:sz w:val="24"/>
          <w:szCs w:val="24"/>
          <w:lang w:eastAsia="zxx" w:bidi="zxx"/>
        </w:rPr>
        <w:t>PE100, SDR11, 63x5,8mm a ukončena objektem pro HUP, regulaci a měření v blízkosti objektu B,C na vhodném místě s přístupem z veřejného prostoru. Pro stanovení podmínek odběru a jako podklad pro uzavření smluvního vztahu s distributorem bude podána žádost v kategorii maloodběr. Předpokládaná délka přípojky bude cca 12m. Je třeba počítat s provedením metodou řízeného protlaku a pro propoj se stl. plynovodem uvažovat s dopravním opatřením, uzavřením jednoho pruhu komunikace v průběhu prací. Zákres polohy stávajícího stl. plynovodu je v příloze č.6.3</w:t>
      </w:r>
    </w:p>
    <w:p>
      <w:pPr>
        <w:pStyle w:val="Normal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Odběrné plynové zaříz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Od nového objektu HUP se sestavou armatur, regulace a měření plynu bude plynové odběrné zařízení vedeno do objektu B do prostoru budoucí kotelny III. kategorie v 1.PP. Na OPZ před vstupem potrubí do kotelny bude umístěn hlavní uzávěr kotelny a elektromagnetický havarijní ventil. Rozvod v objektu bude proveden dle TPG 70401 a ČSN EN 1775 s provozním tlakem do 5kPa z ocelových bezešvých trubek přesných závitových spojovaných svařováním, materiál jakosti 11 353.1 dle ČSN 425710 a ČSN 425711. Prostupy nosnými stavebními konstrukcemi a dutými prostorami (obvodový plášť) budou opatřeny chráničkou. Vzdálenost potrubí od jiných rozvodů musí být min. 100 mm. Podrobné podmínky a návrh rozvodu plynu stanoví projektová dokumentace. Součástí OPZ bude odvzdušňovací potrubí z kotelny do exteriéru.</w:t>
      </w:r>
    </w:p>
    <w:p>
      <w:pPr>
        <w:pStyle w:val="Normal"/>
        <w:jc w:val="both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lang w:bidi="zxx"/>
        </w:rPr>
      </w:pPr>
      <w:r>
        <w:rPr>
          <w:bCs/>
          <w:color w:val="000000"/>
          <w:sz w:val="24"/>
          <w:szCs w:val="24"/>
          <w:u w:val="single"/>
          <w:lang w:bidi="zxx"/>
        </w:rPr>
        <w:t xml:space="preserve">Kotelna III. kategor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kotelna bude mít svým výkonem kotlů charakter kotelny III. kategorie dle ČSN 070703 v platném znění a vyhl. 91/93 Sb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Vybavení kotelny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Dveře do kotelny budou nehořlavé otevírané ven a označeny tabulkou " Kotelna - vstup zakázán" a s požární odolností dle projektu PBŘ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V kotelně musí být toto vybavení 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místní provozní řád kotelny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hasící přístroj sněhový S 6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lékárnička pro první pomoc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pěnotvorný prostředek se štětcem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bateriová svítilna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detektor na zjišťování kysličníku uhelnatého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detektor na zjišťování výskytu topného plynu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Součástí projektu MaR a dodávky regulace kotelny bude dvouúrovňový detektor výskytu plynu jako čidlo pro zvukovou a optickou signalizaci havarijního stavu při dosažení nebezpečné koncentrace plynu a pro uzavření havarijního ventilu na přívodu plynu dle ČSN 070703 v platném znění. Obsluhu kotelny (jedná se o kotelnu dle vyhlášky č.91/1993 Sb.) musí provádět osoba s předepsanou kvalifikací dle vyhlášky ČUBP č.21/1979 Sb. O provozu kotelny musí vést obsluha provozní deník dle ČSN 070703. U  vstupních dveří bude umístěno bezpečnostní stop tlačítko pro odstavení přívodu plynu do hořáků (odpojením el. přívodu a uzavřením havarijního ventilu na plynovodu). Havarijní ventil bude umístěn na přívodu plynu do kotelny spolu s Hlavním uzávěrem kotelny a bude zřetelně označen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Elektroinstal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 M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>V prostoru strojovny se předpokládá kompletní nová elektroinstalace. Rovněž zcela nový bude i systém regulace kotelny a ekvitermní regulace sekundárních topných okruhů, vzt zařízení a ohřevu vody. V podrobnostech bude stanoven projektem.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Stavební úpravy, ostat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mo provedení prostupů pro potrubí OPZ, úprav strojovny v souladu s ČSN 070703 v platném znění a vyhl. 91/93 Sb. bude nutno řešit prostupy pro komínové těleso, jeho samotné provedení s kotvením do fasády objektu C a také prostupy vedení přívodu spalovacího vzduchu pro kotle. V prostoru vstupní haly v 1.NP objektu B bude nutno řešit zakapotování komínového tělesa, to bude spojené s úpravou interié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le bude nutno řešit větrání budoucí kotelny III. kategor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zpečnostní výměna vzd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valá bezpečnostní minimální 0,5x výměna vzduchu bude s ohledem na polohu kotelny zajištěna nuceně samostatným ventilátorem s filtrací a případně i dohřevem vzduchu na min. +5°C.  je třeba zajistit rovnoměrné provětrání celého prostoru. Vazba chodu ventilátoru bude na hlavní uzávěr kotelny, kdy chod ventilátoru snímán výhradně od tlakové difere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ředstihu bude nutno provést stavební část objektu pro HUP, měření a regulaci v prostoru opěrné zídky přiléhající k chodníku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Závěrečné shrnutí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lem této technické zprávy bylo shromáždit a vyhodnotit dostupné údaje o objektu, mající vliv na rozhodování o koncepci zdroje tepla a TV pro potřeby zadání projektové dokumentace plynofikace objektu a zřízení nové kotelny III. kategorie.  </w:t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20"/>
          <w:tab w:val="left" w:pos="4678" w:leader="none"/>
        </w:tabs>
        <w:rPr/>
      </w:pPr>
      <w:r>
        <w:rPr/>
        <w:t>v Turnově , leden 2017                                             vypracoval :  Ing. Richard Műll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4"/>
      <w:gridCol w:w="6981"/>
    </w:tblGrid>
    <w:tr>
      <w:trPr>
        <w:trHeight w:val="1607" w:hRule="atLeast"/>
      </w:trPr>
      <w:tc>
        <w:tcPr>
          <w:tcW w:w="23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-67945</wp:posOffset>
                </wp:positionV>
                <wp:extent cx="1325880" cy="1222375"/>
                <wp:effectExtent l="0" t="0" r="0" b="0"/>
                <wp:wrapTight wrapText="bothSides">
                  <wp:wrapPolygon edited="0">
                    <wp:start x="10251" y="570"/>
                    <wp:lineTo x="2695" y="6792"/>
                    <wp:lineTo x="1246" y="8152"/>
                    <wp:lineTo x="535" y="9130"/>
                    <wp:lineTo x="693" y="20625"/>
                    <wp:lineTo x="878" y="20625"/>
                    <wp:lineTo x="20493" y="20625"/>
                    <wp:lineTo x="20678" y="20625"/>
                    <wp:lineTo x="21046" y="9320"/>
                    <wp:lineTo x="20335" y="8341"/>
                    <wp:lineTo x="18703" y="6792"/>
                    <wp:lineTo x="11146" y="570"/>
                    <wp:lineTo x="10251" y="57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8" t="-130" r="-118" b="-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1222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81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100" w:after="100"/>
            <w:ind w:left="-22" w:hanging="0"/>
            <w:rPr/>
          </w:pPr>
          <w:r>
            <w:rPr>
              <w:rFonts w:cs="Calibri" w:ascii="Calibri" w:hAnsi="Calibri"/>
              <w:b/>
              <w:color w:val="333333"/>
              <w:sz w:val="58"/>
              <w:szCs w:val="58"/>
            </w:rPr>
            <w:t>PROFES PROJEKT spol.s.r.o.</w:t>
          </w:r>
          <w:r>
            <w:rPr>
              <w:rFonts w:cs="Calibri" w:ascii="Calibri" w:hAnsi="Calibri"/>
              <w:shadow/>
              <w:color w:val="333333"/>
              <w:sz w:val="56"/>
              <w:szCs w:val="56"/>
            </w:rPr>
            <w:br/>
          </w:r>
          <w:r>
            <w:rPr>
              <w:rFonts w:cs="Calibri" w:ascii="Calibri" w:hAnsi="Calibri"/>
              <w:shadow/>
              <w:color w:val="333333"/>
              <w:sz w:val="40"/>
              <w:szCs w:val="40"/>
            </w:rPr>
            <w:t>Projektová a inženýrská činnos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both"/>
      <w:textAlignment w:val="auto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right="-2602" w:hanging="0"/>
      <w:outlineLvl w:val="4"/>
    </w:pPr>
    <w:rPr>
      <w:rFonts w:cs="Times New Roman"/>
      <w:b/>
      <w:bCs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spacing w:lineRule="auto" w:line="228"/>
    </w:pPr>
    <w:rPr/>
  </w:style>
  <w:style w:type="paragraph" w:styleId="Seznamoslovan">
    <w:name w:val="Seznam očíslovaný"/>
    <w:basedOn w:val="ZkladntextIMP"/>
    <w:qFormat/>
    <w:pPr>
      <w:spacing w:lineRule="auto" w:line="228"/>
    </w:pPr>
    <w:rPr/>
  </w:style>
  <w:style w:type="paragraph" w:styleId="Zkladntext2">
    <w:name w:val="Základní text 2"/>
    <w:basedOn w:val="Normal"/>
    <w:qFormat/>
    <w:pPr>
      <w:overflowPunct w:val="true"/>
      <w:jc w:val="both"/>
      <w:textAlignment w:val="auto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overflowPunct w:val="true"/>
      <w:ind w:left="0" w:right="0" w:firstLine="426"/>
      <w:jc w:val="both"/>
      <w:textAlignment w:val="auto"/>
    </w:pPr>
    <w:rPr>
      <w:color w:val="000000"/>
      <w:sz w:val="24"/>
      <w:szCs w:val="24"/>
    </w:rPr>
  </w:style>
  <w:style w:type="paragraph" w:styleId="Zkladntextodsazen2">
    <w:name w:val="Základní text odsazený 2"/>
    <w:basedOn w:val="Normal"/>
    <w:qFormat/>
    <w:pPr>
      <w:overflowPunct w:val="true"/>
      <w:ind w:left="0" w:right="0" w:firstLine="360"/>
      <w:jc w:val="both"/>
      <w:textAlignment w:val="auto"/>
    </w:pPr>
    <w:rPr>
      <w:color w:val="000000"/>
      <w:sz w:val="24"/>
      <w:szCs w:val="24"/>
    </w:rPr>
  </w:style>
  <w:style w:type="paragraph" w:styleId="Zkladntextodsazen3">
    <w:name w:val="Základní text odsazený 3"/>
    <w:basedOn w:val="Normal"/>
    <w:qFormat/>
    <w:pPr>
      <w:ind w:left="0" w:right="0" w:firstLine="426"/>
      <w:jc w:val="both"/>
    </w:pPr>
    <w:rPr>
      <w:sz w:val="24"/>
    </w:rPr>
  </w:style>
  <w:style w:type="paragraph" w:styleId="Normlnprvn">
    <w:name w:val="Normální_první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Bnneodsazen">
    <w:name w:val="běžný neodsazený"/>
    <w:basedOn w:val="Normal"/>
    <w:qFormat/>
    <w:pPr>
      <w:spacing w:before="48" w:after="48"/>
      <w:jc w:val="both"/>
    </w:pPr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6:11:00Z</dcterms:created>
  <dc:creator>Administrator</dc:creator>
  <dc:description/>
  <cp:keywords/>
  <dc:language>en-US</dc:language>
  <cp:lastModifiedBy>Richard Muller</cp:lastModifiedBy>
  <cp:lastPrinted>2017-02-02T09:41:00Z</cp:lastPrinted>
  <dcterms:modified xsi:type="dcterms:W3CDTF">2017-02-03T07:45:00Z</dcterms:modified>
  <cp:revision>22</cp:revision>
  <dc:subject/>
  <dc:title>Zakázka č</dc:title>
</cp:coreProperties>
</file>