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č. 1610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opad 201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ODNÍK KÁROVSKO        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PARKOVÁNÍ ZA GRANÁTEM</w:t>
      </w:r>
      <w:r>
        <w:rPr/>
        <w:t xml:space="preserve">   není předmětem VŘ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STUD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94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>
          <w:rFonts w:eastAsia="Arial"/>
          <w:color w:val="FF0000"/>
          <w:sz w:val="32"/>
        </w:rPr>
        <w:t xml:space="preserve"> </w:t>
      </w:r>
      <w:r>
        <w:rPr>
          <w:color w:val="FFFFFF"/>
          <w:sz w:val="40"/>
          <w:szCs w:val="40"/>
          <w:shd w:fill="000000" w:val="clear"/>
        </w:rPr>
        <w:t>PRŮVODNÍ A TECHNICKÁ ZPRÁVA</w:t>
      </w:r>
      <w:r>
        <w:rPr>
          <w:color w:val="FFFFFF"/>
          <w:sz w:val="40"/>
          <w:szCs w:val="4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40"/>
        </w:rPr>
      </w:pPr>
      <w:r>
        <w:rPr>
          <w:rFonts w:cs="Arial" w:ascii="Arial" w:hAnsi="Arial"/>
          <w:b/>
          <w:color w:val="FFFFFF"/>
          <w:sz w:val="22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    P R Ů V O D N Í   Č Á S T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dnatel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ěsto Turnov</w:t>
      </w:r>
    </w:p>
    <w:p>
      <w:pPr>
        <w:pStyle w:val="Rejstk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onína Dvořáka 335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1 22 Turnov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: 00276227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upení: Ing. Tomáš Hocke, starosta města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Zpracovatel studie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es projekt s.r.o.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jrichova 272, 511 01 Turnov  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: 46506942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upení: Ing. Petr Chval, jednatel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dpovědný projektant: Ing. Petr Štěpánek, ČKAIT 0501081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481319831, e-mail : petr.stepanek@profesprojekt.cz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3 Záměr investora:</w:t>
      </w:r>
    </w:p>
    <w:p>
      <w:pPr>
        <w:pStyle w:val="Normal"/>
        <w:ind w:lef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hodník Károvsko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 xml:space="preserve">Záměrem investora je vybudování chodníku mezi koncovou částí Turnova od místa ukončení stávajícího chodníku v místě okružní křižovatky silnic II/283 a III/2832 až k zastávce Mírová pod Kozákovem, Bělá, Myšina. Stávající úsek je bez chodníku a vzhledem k rozšiřující se zástavbě je požadavek na bezpečnost chodců.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Parkování za granátem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Záměrem investora je rozšíření parkovacích ploch v ulici Granátové. Vzhledem k obecně nedostatečné kapacita parkovacích míst v sídlištích je vítána jakákoliv možnost rozšíření parkovacích míst. Navržená lokalita je vhodná umístěním v blízkosti panelových domů a také tím, že ve vyznačené ploše dochází k odstavování vozidel do zeleně. Realizací záměru dojde také k zlepšení vzhledu v lokalitě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 Seznam dotčených pozemků dle katastru nemovitostí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hodník Károvsko: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ú. Turnov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p.č. 2904/1, 2940/19, 2934/2, 3876/1, 2884, 2891, 2892, 2895/2, 2894/1, 2895/1, 2902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ú. Bělá u Turnov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p.č. 1131/1, 2061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Parkování za granátem:</w:t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k.ú. Turnov</w:t>
      </w:r>
    </w:p>
    <w:p>
      <w:pPr>
        <w:pStyle w:val="TextBodyIndent"/>
        <w:ind w:left="-284" w:right="0" w:hanging="0"/>
        <w:rPr>
          <w:rFonts w:cs="Arial"/>
          <w:sz w:val="24"/>
        </w:rPr>
      </w:pPr>
      <w:r>
        <w:rPr>
          <w:rFonts w:cs="Arial"/>
          <w:sz w:val="24"/>
          <w:highlight w:val="yellow"/>
        </w:rPr>
        <w:t>p.p.č. 1660/8, 1660/44</w:t>
      </w:r>
    </w:p>
    <w:p>
      <w:pPr>
        <w:pStyle w:val="TextBodyIndent"/>
        <w:ind w:left="-284" w:righ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-284" w:right="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left="-28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28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284" w:right="0" w:hanging="0"/>
        <w:rPr>
          <w:b/>
          <w:b/>
          <w:sz w:val="24"/>
        </w:rPr>
      </w:pPr>
      <w:r>
        <w:rPr>
          <w:b/>
          <w:sz w:val="24"/>
        </w:rPr>
        <w:t>1.5 Vlastnické právo k pozemků určených pro stavbu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hodník Károvsko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.ú.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u w:val="single"/>
          <w:lang w:eastAsia="cs-CZ"/>
        </w:rPr>
      </w:pPr>
      <w:r>
        <w:rPr>
          <w:rFonts w:cs="Arial" w:ascii="Arial" w:hAnsi="Arial"/>
          <w:sz w:val="24"/>
          <w:szCs w:val="24"/>
          <w:u w:val="single"/>
          <w:lang w:eastAsia="cs-CZ"/>
        </w:rPr>
        <w:t>Par.č.</w:t>
        <w:tab/>
        <w:tab/>
        <w:t>Druh pozemku</w:t>
        <w:tab/>
        <w:tab/>
        <w:t>Vlastník</w:t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 xml:space="preserve">2904/1 </w:t>
        <w:tab/>
        <w:t>ostatní plocha</w:t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2940/19</w:t>
        <w:tab/>
        <w:t>orná půda</w:t>
        <w:tab/>
        <w:tab/>
        <w:tab/>
        <w:t xml:space="preserve">Město Turnov, Antonína Dvořáka 335,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2934/2</w:t>
        <w:tab/>
        <w:t>orná půda</w:t>
        <w:tab/>
        <w:tab/>
        <w:tab/>
        <w:t xml:space="preserve">SJM Adámek Petr a Adámková Blanka,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>Károvsko 2079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3876/1</w:t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2884</w:t>
        <w:tab/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2891</w:t>
        <w:tab/>
        <w:tab/>
        <w:t>zastavěná plocha</w:t>
        <w:tab/>
        <w:tab/>
        <w:t xml:space="preserve">Kos František, Károvsko 1964, 511 01 </w:t>
        <w:tab/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2892</w:t>
        <w:tab/>
        <w:tab/>
        <w:t>zahrada</w:t>
        <w:tab/>
        <w:tab/>
        <w:tab/>
        <w:t xml:space="preserve">Kos František, Károvsko 1964, 511 01 </w:t>
        <w:tab/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2895/2</w:t>
        <w:tab/>
        <w:t>zahrada</w:t>
        <w:tab/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 xml:space="preserve">Pavlatová Pavla, Károvsko 664, 511 01 </w:t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2894/1</w:t>
        <w:tab/>
        <w:t>zastavěná plocha</w:t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 xml:space="preserve">Pavlatová Pavla, Károvsko 664, 511 01 </w:t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 xml:space="preserve">2895/1 </w:t>
        <w:tab/>
        <w:t>zahrada</w:t>
        <w:tab/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 xml:space="preserve">Pavlatová Pavla, Károvsko 664, 511 01 </w:t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2902</w:t>
        <w:tab/>
        <w:tab/>
        <w:t>zastavěná plocha</w:t>
        <w:tab/>
        <w:tab/>
        <w:t xml:space="preserve">SJM Kameník a Kameníková Milena, </w:t>
        <w:tab/>
        <w:tab/>
        <w:tab/>
        <w:tab/>
        <w:tab/>
        <w:tab/>
        <w:tab/>
        <w:t>Károvsko 388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ab/>
        <w:t xml:space="preserve"> </w:t>
        <w:tab/>
        <w:tab/>
        <w:tab/>
        <w:tab/>
        <w:tab/>
        <w:t xml:space="preserve">Kameníková Milena, Károvsko 388, 511 01 </w:t>
        <w:tab/>
        <w:tab/>
        <w:tab/>
        <w:tab/>
        <w:tab/>
        <w:tab/>
        <w:t>Turnov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k.ú. Běla u Turnova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u w:val="single"/>
          <w:lang w:eastAsia="cs-CZ"/>
        </w:rPr>
      </w:pPr>
      <w:r>
        <w:rPr>
          <w:rFonts w:cs="Arial" w:ascii="Arial" w:hAnsi="Arial"/>
          <w:sz w:val="24"/>
          <w:szCs w:val="24"/>
          <w:u w:val="single"/>
          <w:lang w:eastAsia="cs-CZ"/>
        </w:rPr>
        <w:t>Par.č.</w:t>
        <w:tab/>
        <w:tab/>
        <w:t>Druh pozemku</w:t>
        <w:tab/>
        <w:tab/>
        <w:t>Vlastník</w:t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1131/1</w:t>
        <w:tab/>
        <w:t>ostatní plocha</w:t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2061</w:t>
        <w:tab/>
        <w:t>ostatní plocha</w:t>
        <w:tab/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b/>
          <w:sz w:val="24"/>
          <w:szCs w:val="24"/>
          <w:highlight w:val="yellow"/>
          <w:lang w:eastAsia="cs-CZ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Parkování za granátem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k.ú.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u w:val="single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u w:val="single"/>
          <w:lang w:eastAsia="cs-CZ"/>
        </w:rPr>
        <w:t>Par.č.</w:t>
        <w:tab/>
        <w:tab/>
        <w:t>Druh pozemku</w:t>
        <w:tab/>
        <w:tab/>
        <w:t>Vlastník</w:t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1660/8</w:t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1660/44</w:t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  <w:r>
        <w:br w:type="page"/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    T E C H N I C K Á   Č Á S T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</w:t>
        <w:tab/>
        <w:t>Stručný popis stavby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0" w:leader="none"/>
        </w:tabs>
        <w:ind w:left="-284" w:hanging="0"/>
        <w:rPr/>
      </w:pPr>
      <w:r>
        <w:rPr>
          <w:rFonts w:cs="Arial" w:ascii="Arial" w:hAnsi="Arial"/>
          <w:b/>
          <w:sz w:val="24"/>
        </w:rPr>
        <w:t>2.1.1 Vztah lokality k obci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hodník Károvsko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jmová lokalita se nachází mezi koncovou částí Turnova od místa ukončení stávajícího chodníku v místě okružní křižovatky silnic II/283 a III/2832 až k zastávce Mírová pod Kozákovem, Bělá, Myšina. Podél silnice se nachází vjezdy k jednotlivým rodinným domům. Dále se nachází autobusová zastávka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  <w:u w:val="single"/>
        </w:rPr>
        <w:t>Parkování za granátem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Řešená lokalita se nachází v centru panelového sídliště Výšinka v ulici Granátové za budou společnosti Granát. V lokalitě se nachází nedostatečný počet parkovacích míst a z tohoto důvodu obyvatelé odstavují vozy i na ozeleněných plochách. Projekt řeší úprava části této lokality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1.2</w:t>
        <w:tab/>
        <w:t>Zhodnocení stávajícího stavu lok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hodník Károvsko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>Současný stav pozemků je jako krajnice s příkopem k silnici II/283. Silnice je v místě stavby s mírným podélným sklonem. Dešťové vody jsou ze silnice svedeny střechovitě a při straně řešeného chodníku je odvodnění do otevřeného příkopu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sz w:val="24"/>
          <w:highlight w:val="yellow"/>
          <w:u w:val="single"/>
        </w:rPr>
        <w:t>Parkování za granátem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Stávající stav v lokalitě odpovídá již výše uvedenému a to, že obyvatelé odstavují vozy do zelně, mimo vyznačená míst. Podél ulice Granátové dochází k přejíždění obrubníků mimo prostor komunikace a odstavování vozidel. V lokalitě se nachází vzrostlé topoly. V rámci studie byla provedena obhlídka stavu topolu s odborem životního prostředí a byl navržen v místě zadní hrany budoucího parkoviště opěrný prvek, aby nedošlo k přisypání kmene stromů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2.2 Navrhované ře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hodník Károvsko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>Chodník je na straně Turnova napojen na již zhotovený chodník a pokračuje po levé straně silnice III/2832 v šířce 1,5m až do místa stávající autobusové zastávky Mírová pod Kozákovem, Bělá, Myšina a to v délce 806m. V trase chodníku se nachází stávající vjezdy na sousední pozemky. Tyto vjezdy budou upraveny s ohledem na max. sklon chodníku 2,0%. V místě křižovatky s ulicí Zborovskou se nachází stávající autobusová zastávka. Tato zastávka bude upravena dle požadavků ČSN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šťové vody budou svedeny uličními vpusťmi do nové dešťové kanalizace trasované pod chodníkem v místě stávajícího příkopu. Zejména část dešťových vod zaústěných do žlabovek u stávající okružní křižovatky, bude třeba zpomalit navržením vhodné retence.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  <w:u w:val="single"/>
        </w:rPr>
        <w:t>Parkování za granátem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V ulice Granátové je navrženo celkem 16 nových parkovacích míst a to kolmých s délkou stání 5,0m. Šířka stání je navržena širší než normou stanovená a to 2,6m a 2,64m a to z toho důvodu, že šířka stávající příjezdové komunikace je cca 5,0m. Příčný sklon je navržen 3,0% směrem do zeleně, proto aby nedocházelo k zvyšování výšky opěrného prvku a výšky násypového tělesa. Plocha je navržena z betonové dlažby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Odvodnění je řešeno podélným a příčným sklonem směrem k nové uliční vpust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  <w:tab w:val="left" w:pos="6120" w:leader="none"/>
        </w:tabs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0" w:leader="none"/>
          <w:tab w:val="left" w:pos="6120" w:leader="none"/>
        </w:tabs>
        <w:ind w:left="-284" w:hanging="0"/>
        <w:jc w:val="both"/>
        <w:rPr/>
      </w:pPr>
      <w:r>
        <w:rPr>
          <w:rFonts w:cs="Arial" w:ascii="Arial" w:hAnsi="Arial"/>
          <w:sz w:val="24"/>
        </w:rPr>
        <w:t xml:space="preserve">V Turnově, listopad 2016 </w:t>
        <w:tab/>
        <w:tab/>
        <w:tab/>
        <w:t>Ing. Petr Štěpánek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6"/>
        </w:tabs>
        <w:ind w:left="10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"/>
      <w:lvlJc w:val="left"/>
      <w:pPr>
        <w:ind w:left="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"/>
      <w:lvlJc w:val="left"/>
      <w:pPr>
        <w:ind w:left="264" w:hanging="1440"/>
      </w:pPr>
      <w:rPr/>
    </w:lvl>
    <w:lvl w:ilvl="7">
      <w:start w:val="1"/>
      <w:numFmt w:val="decimal"/>
      <w:lvlText w:val="%1.%2.%3.%4.%5.%6.%7.%8"/>
      <w:lvlJc w:val="left"/>
      <w:pPr>
        <w:ind w:left="188" w:hanging="1800"/>
      </w:pPr>
      <w:rPr/>
    </w:lvl>
    <w:lvl w:ilvl="8">
      <w:start w:val="1"/>
      <w:numFmt w:val="decimal"/>
      <w:lvlText w:val="%1.%2.%3.%4.%5.%6.%7.%8.%9"/>
      <w:lvlJc w:val="left"/>
      <w:pPr>
        <w:ind w:left="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705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708" w:right="0" w:hanging="0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705" w:right="0" w:hanging="705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708" w:right="0" w:hanging="0"/>
      <w:outlineLvl w:val="7"/>
    </w:pPr>
    <w:rPr>
      <w:rFonts w:ascii="Arial" w:hAnsi="Arial" w:cs="Arial"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08"/>
      <w:outlineLvl w:val="8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705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708" w:right="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708" w:right="0" w:hanging="0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7:53:00Z</dcterms:created>
  <dc:creator>MOJE</dc:creator>
  <dc:description/>
  <cp:keywords/>
  <dc:language>en-US</dc:language>
  <cp:lastModifiedBy>pilskam</cp:lastModifiedBy>
  <cp:lastPrinted>2016-02-12T09:08:00Z</cp:lastPrinted>
  <dcterms:modified xsi:type="dcterms:W3CDTF">2017-05-19T08:03:00Z</dcterms:modified>
  <cp:revision>99</cp:revision>
  <dc:subject/>
  <dc:title>SOUHRNNÁ PRŮVODNÍ A TECHNICKÁ ZPRÁVA</dc:title>
</cp:coreProperties>
</file>