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ce : Rekonstrukce objektu čp. 466 , Skálova ulice , Turn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-01 Objekt Městského úřa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or : Město Turnov , Antonína Dvořáka 335 , Turn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žárně bezpečnostní ře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</w:rPr>
        <w:t>Stávající objekt čp. 466 byl dosud využíván jako domov mládeže pro žáky středních ško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udova je provedena se čtyřmi nadzemními podlažími a půdním prostorem. Je částečně podsklepen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 řeší změnu využití objektu pro potřeby Městského úřadu Turnov. Budou zde umístěny administrativní prostory několika odborů a městské poli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vržené využití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 oddělené části suterénu (PP) budou prostory pro městskou policii. V další části je navrženo umístění rozvodny elektro, plynové kotelny, místnosti pro zásobníky TUV a další technické místnosti pro opravy a údržbu objektu. Schodištěm a výtahem je suterén propojen s dalšími podlaží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 části přízemí (1.NP) budou zřízeny úřadovny městské policie. Přístup do těchto prostor bude umožněn i vlastním vchodem. V další části je řešen hlavní vstup. Budova je v této části průchozí (z ulice i z parkoviště za objektem). V oddělené části jsou kanceláře městského úřadu (evidence obyvatel, krizové řízení, matrika, občanské průkazy apod.) vč. hygienických zař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 2.NP je v návaznosti na schodiště a výtah navrženo zřízení rozšířené chodby. Po obou stranách schodiště s výtahem budou zřízeny kanceláře. Budou zde odbory sociálních věcí, SPOD, OSSZ, PNP a 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story 3.NP jsou členěny obdobným způsobem. Budou zde kanceláře odboru dopravy, evidence vozidel, přestupková řízení a pozemní komunik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4.NP jsou umístěny kanceláře živnostenského úřadu, odbor kultury a památkové péče a odboru přestupkového ř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části půdního prostoru (5.NP) bude zřízena zasedací místnost. Další, oddělená část, bude využita jako strojovna VZ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odlaží je navrženo zřízení hygienických zařízení. Výtah bude provozován do všech podlaž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trukční řešení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vislé konstrukce jsou zděné z cihelného zdiva tl. 100 – 600 mm. Stropy jsou v suterénu klenuté z cihel, v části žel.bet., v nadzemních podlažích jsou železobetonové (PZD), v části keramické (Hurdis do patek a ocelových nosníků). Nové stropy budou provedeny z trapézových plechů s betonovou deskou, podporované ocelovými válc.nosníky. Budou provedeny nové podhledy z minerálních kazet. Strop podkroví bude proveden ze SDK desek s tepelnou izolací z minerální vlny. Tento strop bude vestavěn do stávající dřevěné konstrukce krovu. Schodiště je železobetonové. Okna budou hliníková, vnitřní dveře dřevěné. Vytápění je zajištěno soustavou ÚT, osazenou plynovými kotly jm. výkonu 2 x 90 kW. Rozvody VZT a ZTI budou mezi podlažími vedeny v instalačních šachtách. Instalační šachty musí být odvětrá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vodové stěny budou opatřeny dodatečnou izolací z minerální vlny v tl. 120 mm s povrchovou úpravou z tenkovrstvé omít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je provedeno podle ČSN 73 0834 v návaznosti na ČSN 73 0802 a ČSN 73 08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řídění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 hlediska požární bezpečnosti je posuzovaná rekonstrukce objektu řešena jako „změna staveb skupiny II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ární úseky : </w:t>
      </w:r>
    </w:p>
    <w:p>
      <w:pPr>
        <w:pStyle w:val="Normal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Ú 01 : Schodiště s přilehlými chodbami, informacemi, příp. sociálním zařízením v rozsahu 1.-5.NP a s výtahem ve všech podlažích (1.PP – 5.N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02 : Technické podlaží v suteré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Ú 03 :  Městská policie - suterén + přízem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04 :  Kotelna ÚT (m.č. 0.0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05 :  Rozvodna NN  (m.č. 0.0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Ú 10 :  Kanceláře, soc. zař. (m.č. 1.09 – 1.17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11 :  Kuchyňka (m.č. 1.1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21 :  Kanceláře, soc. zař. (m.č. 2.05 – 2.16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22 :  Kanceláře, kuchyňka (m .č. 2.22 -2.2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31 :  Kanceláře, soc. zař. (m.č. 3.06 – 3.1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32 :  Kanceláře, kuchyňka (m.č. 3.05, 3.20 – 3.2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41 :  Kanceláře, soc. zař. (m.č. 4.05 – 4.16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42 :  Kanceláře, kuchyňka (m.č. 4.22 – 4.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51 :  Zasedací místnost (m.č. 5.0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Ú 52 :  Malá zas. místnost (m.č. 5. 09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Ú 53 :  Kuchyňka (m.č. 5.14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54 :  Půdní prostor – strojovna VZ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Ú 55 , 56 : Instalační šach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strukční systém objektu je hodnocen jak smíšený , h = 14,65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ární riziko : </w:t>
        <w:tab/>
        <w:tab/>
        <w:tab/>
        <w:tab/>
        <w:tab/>
        <w:tab/>
        <w:tab/>
        <w:t xml:space="preserve">Požární bezpečnost 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Ú 01 :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7,5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– dle pol. 5 , tab. B.1</w:t>
        <w:tab/>
        <w:tab/>
        <w:tab/>
        <w:t>SPB III(IV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Ú 02 :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5 kg.m</w:t>
      </w:r>
      <w:r>
        <w:rPr>
          <w:rFonts w:cs="Arial" w:ascii="Arial" w:hAnsi="Arial"/>
          <w:vertAlign w:val="superscript"/>
        </w:rPr>
        <w:t>-2</w:t>
        <w:tab/>
        <w:tab/>
      </w:r>
      <w:r>
        <w:rPr>
          <w:rFonts w:cs="Arial" w:ascii="Arial" w:hAnsi="Arial"/>
        </w:rPr>
        <w:tab/>
        <w:tab/>
        <w:tab/>
        <w:tab/>
        <w:t>SPB III(IV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Ú 03 :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42 kg.m</w:t>
      </w:r>
      <w:r>
        <w:rPr>
          <w:rFonts w:cs="Arial" w:ascii="Arial" w:hAnsi="Arial"/>
          <w:vertAlign w:val="superscript"/>
        </w:rPr>
        <w:t>-2</w:t>
        <w:tab/>
        <w:tab/>
        <w:tab/>
        <w:tab/>
        <w:tab/>
        <w:tab/>
      </w:r>
      <w:r>
        <w:rPr>
          <w:rFonts w:cs="Arial" w:ascii="Arial" w:hAnsi="Arial"/>
        </w:rPr>
        <w:t>SPB III(IV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Ú 04 :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6,71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– dle přílohy</w:t>
        <w:tab/>
        <w:tab/>
        <w:tab/>
        <w:tab/>
        <w:t>SPB III(IV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Ú 05 :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2,01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ab/>
        <w:tab/>
        <w:tab/>
        <w:tab/>
        <w:tab/>
        <w:tab/>
        <w:t>SPB III(IV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Ú 10 – 42 :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42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ab/>
        <w:tab/>
        <w:tab/>
        <w:tab/>
        <w:tab/>
        <w:t>SPB III(IV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Ú 51 - 52 :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5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ab/>
        <w:tab/>
        <w:tab/>
        <w:tab/>
        <w:tab/>
        <w:tab/>
        <w:t>SPB III(IV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Ú 53 :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0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ab/>
        <w:tab/>
        <w:tab/>
        <w:tab/>
        <w:tab/>
        <w:tab/>
        <w:t>SPB III(IV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Ú 54 :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30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ab/>
        <w:tab/>
        <w:tab/>
        <w:tab/>
        <w:tab/>
        <w:tab/>
        <w:t>SPB II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Ú 55, 56 :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0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ab/>
        <w:tab/>
        <w:tab/>
        <w:tab/>
        <w:tab/>
        <w:tab/>
        <w:t>SPB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likost požárních úseků : 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Evidentně vyhovuje (S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2 5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S = 149,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vební konstrukce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zemní podlaží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žární stěny a stropy</w:t>
        <w:tab/>
        <w:t>:  požadavek REI(EI)60 DP1,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utečnost : stěny z cihelného zdiva tl. min. 100 mm – EI 60 DP1, stropy z cihelné klenby REI 60 DP1, žel.bet. desky tl. 100 mm – REI 90 DP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žární uzávěry</w:t>
        <w:tab/>
        <w:tab/>
        <w:t>:  požadavek EW (EI)30 DP1,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utečnost : Dveře do výtahu osadit v provedení EI 30-C/DP1, ostatní EW 30 DP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vodové stěny</w:t>
        <w:tab/>
        <w:tab/>
        <w:t>:  požadavek REW 60 DP1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Skutečnost : zdivo tl. 600 mm – REW 180 DP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sné kce uvnitř PÚ</w:t>
        <w:tab/>
        <w:t>:  požadavek R 60 DP1,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utečnost : stěny z cihelného zdiva tl. min. 300 mm – R 180 DP1 ,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py – žel.bet. deska 100 mm – R 90 DP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zemní podlaží 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ožární stěny a stropy</w:t>
        <w:tab/>
        <w:t>:  požadavek REI(EI) 45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,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utečnost : stěny z pórobeton. zdiva tl.min.100 mm – EI 120 mm,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ěny ze SDK desek RF 12,5 + miner. izolace 100 mm – EI 45 DP1 (platí i pro instalační šachty)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py Hurdis, příp. PZD (stávající) – REI 60 DP1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py z TR plechu s bet. deskou na ocel. nosnících + podhled SDK 2xRF 12,5 mm – REI 45 DP1, nebo opatřit nosníky i plochu stropu obkladem Ordexal  v tl. obkladu  2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žární uzávěry</w:t>
        <w:tab/>
        <w:tab/>
        <w:t xml:space="preserve">:  požadavek EI 30 DP3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Skutečnost : osadit podle požadavku</w:t>
      </w:r>
    </w:p>
    <w:p>
      <w:pPr>
        <w:pStyle w:val="Normal"/>
        <w:ind w:left="3741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vizní dvířka do instalačních šachet osadit v provedení EW 3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bvodové stěny </w:t>
        <w:tab/>
        <w:tab/>
        <w:t>:  požadavek REW 45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, 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utečnost : zdivo tl. min. 450 mm – REW 180 DP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sné kce uvnitř PÚ</w:t>
        <w:tab/>
        <w:t>:  požadavek R 45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Skutečnost : zdivo tl. 450 mm – R 180 DP1,</w:t>
      </w:r>
    </w:p>
    <w:p>
      <w:pPr>
        <w:pStyle w:val="Normal"/>
        <w:ind w:left="3726" w:right="0" w:hanging="0"/>
        <w:jc w:val="both"/>
        <w:rPr/>
      </w:pPr>
      <w:r>
        <w:rPr>
          <w:rFonts w:cs="Arial" w:ascii="Arial" w:hAnsi="Arial"/>
        </w:rPr>
        <w:t xml:space="preserve">Sloupy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245/6,5 (O/F = 159 m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+ obklad Promatect FS – R 90 – dle podkladu Promat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lední NP vč. PÚ 54 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ožární stěny a stropy</w:t>
        <w:tab/>
        <w:t>:  požadavek REI(EI) 30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,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utečnost : stěny ze SDK desek 12,5 mm + miner. izolace tl. min. 50 mm – EI 30 DP2,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py ze SDK desek RB 2x12,5 mm – EI 30 DP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žární uzávěry</w:t>
        <w:tab/>
        <w:tab/>
        <w:t>:  požadavek EI 15 DP3 – osadit pole požadavku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bvodové stěny</w:t>
        <w:tab/>
        <w:tab/>
        <w:t>:  požadavek REW(EW) 30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,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utečnost : stěny ze SDK desek RB 12,5mm + miner. izolace – EW 30 DP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sné kce střech</w:t>
        <w:tab/>
        <w:tab/>
        <w:t xml:space="preserve">:  požadavek R 30, </w:t>
      </w:r>
    </w:p>
    <w:p>
      <w:pPr>
        <w:pStyle w:val="Normal"/>
        <w:ind w:left="3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utečnost : sloupky 160x180 mm – R 20 + protipožární nátěr např. Promadur ... celkem R 35 DP3</w:t>
      </w:r>
    </w:p>
    <w:p>
      <w:pPr>
        <w:pStyle w:val="Normal"/>
        <w:ind w:left="3720" w:right="0" w:firstLine="15"/>
        <w:jc w:val="both"/>
        <w:rPr>
          <w:rFonts w:ascii="Arial" w:hAnsi="Arial" w:cs="Arial"/>
        </w:rPr>
      </w:pPr>
      <w:r>
        <w:rPr>
          <w:rFonts w:cs="Arial" w:ascii="Arial" w:hAnsi="Arial"/>
        </w:rPr>
        <w:t>Nosníky 100x170 mm (a více) – R 20 + Promadur … R 35 DP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nikové cesty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story schodiště a přilehlých chodeb jsou posuzovány jako chráněná úniková cesta typu A – podle čl. 5.6.14 ČSN 73 0834 – jako náhrada CHÚC-B . Prostory budou větrány nuceným způsobem – intenzitou 10x za hodinu, po dobu min. 10 minut. Výtahová šachta bude odvětrána pomocí otvorů v PP a nad střechou. Únikové cesty uvnitř jednotlivých požárních úseků jsou hodnoceny jako nechráně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dení úniku : 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rostoru MP je únik veden samostatným východem v 1.NP.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 1.NP MÚ je únik veden přes m.č. 1.02 a 1.01 do venkovního prostoru – po rovině.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 dalších podlaží je únik veden po schodišti směrem dolů a v 1.NP přes m.č. 1.04 k parkovišti. Jako 2. ÚC je možno použít v 1.NP i m.č. 1.02. a 1.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Délky nechráněných únikových cest v jednotlivých podlažích jsou max. 11 m – evidentně vyhovují. Šířky 1,7 m rovněž vyhovují bez průkazu.</w:t>
      </w:r>
    </w:p>
    <w:p>
      <w:pPr>
        <w:pStyle w:val="Normal"/>
        <w:ind w:left="0" w:right="0" w:firstLine="70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osob pro únik po schodišti (CHÚC – A)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NP : 40 x 1,3 = 52 oso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NP : 40 x 1,3 = 52 oso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NP : 37 x 1,3 = 48 osob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-------------------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     152 osob   </w:t>
      </w:r>
      <w:r>
        <w:rPr>
          <w:rFonts w:cs="Arial" w:ascii="Arial" w:hAnsi="Arial"/>
          <w:lang w:val="en-US"/>
        </w:rPr>
        <w:t>&lt;</w:t>
      </w:r>
      <w:r>
        <w:rPr>
          <w:rFonts w:cs="Arial" w:ascii="Arial" w:hAnsi="Arial"/>
        </w:rPr>
        <w:t xml:space="preserve">    250  osob (viz čl. 5.6.1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oby v 5.NP jsou uvedeny v dalších podlaží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ní délka ÚC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5</w:t>
        <w:tab/>
        <w:t xml:space="preserve">         152 x 1,0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vertAlign w:val="subscript"/>
        </w:rPr>
        <w:t>umax</w:t>
      </w:r>
      <w:r>
        <w:rPr>
          <w:rFonts w:cs="Arial" w:ascii="Arial" w:hAnsi="Arial"/>
        </w:rPr>
        <w:t xml:space="preserve"> = ------- (6,0 - --------------) = 132 m  …   skutečná délka 69 m vyhovu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0,75              30 x 2,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pokládaná doba evakuace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0,75 x 69     152 x 1,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t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------------- + ------------- = 4,2 </w:t>
      </w:r>
      <w:r>
        <w:rPr>
          <w:rFonts w:cs="Arial" w:ascii="Arial" w:hAnsi="Arial"/>
          <w:lang w:val="en-US"/>
        </w:rPr>
        <w:t>&lt;</w:t>
      </w:r>
      <w:r>
        <w:rPr>
          <w:rFonts w:cs="Arial" w:ascii="Arial" w:hAnsi="Arial"/>
        </w:rPr>
        <w:t xml:space="preserve"> 6,0 min.   …   vyhovuje </w:t>
      </w:r>
    </w:p>
    <w:p>
      <w:pPr>
        <w:pStyle w:val="Normal"/>
        <w:numPr>
          <w:ilvl w:val="0"/>
          <w:numId w:val="1"/>
        </w:numPr>
        <w:ind w:left="2790" w:right="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30 x 2,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bavení CHÚC : 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uzové osvětlení i na chodbách mimo CHÚC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čení jednotlivých podlaží (1.PP, 1.NP , 2.NP atd.)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azení značek s uvedením změny směru a sklonu ÚC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é kabely výtahu musí mít izolace se sníženou hořlavostí (ČSN EN 50 265-23-1)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eře (EI) na ÚC otvírat ve směru úniku a osazené samozavírači 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bradlí po obou stranách schodiště</w:t>
      </w:r>
    </w:p>
    <w:p>
      <w:pPr>
        <w:pStyle w:val="Normal"/>
        <w:ind w:left="7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požárně dělicí konstrukce (požární stěny a stropy, příp. obvodové stěny) musí být z konstrukcí druhu DP1</w:t>
      </w:r>
    </w:p>
    <w:p>
      <w:pPr>
        <w:pStyle w:val="Normal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zařizovací předměty v  prostoru CHÚC (sedací nábytek, stolky apod.) musí být z nehořlavých hmot (tř. reakce na oheň A)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</w:rPr>
        <w:t>-    v případě instalace rozvaděčů do CHÚC budou uzavřeny dvířky alespoň EI 15 S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DP1</w:t>
      </w:r>
    </w:p>
    <w:p>
      <w:pPr>
        <w:pStyle w:val="Normal"/>
        <w:ind w:left="7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ouzové osvětlení  systém odvětrání CHÚC musí být zásobovány elektrickou energií ze dvou na sobě nezávislých zdrojů</w:t>
      </w:r>
    </w:p>
    <w:p>
      <w:pPr>
        <w:pStyle w:val="Normal"/>
        <w:ind w:left="7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uštění odvětrání CHÚC je zajištěno ručními spínači umístěnými v každém podlaží v blízkosti schod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stupy 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Odstup od přistavěného zádveří : l = 4,7 m , h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3 m , p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100 % ,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7,5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- odstup d = 2,5 m – vyhovuj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Odstup od prosklené stěny schodiště : l = 4,7 m  h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10 m , p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100 % ,     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7,5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– odstup d = 5,81 m – vyhovuj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Odstup od oken 1,2 x 1,8 m : d = 1,9 m (</w:t>
      </w:r>
      <w:r>
        <w:rPr>
          <w:rFonts w:cs="Tahoma" w:ascii="Tahoma" w:hAnsi="Tahoma"/>
        </w:rPr>
        <w:t>I</w:t>
      </w:r>
      <w:r>
        <w:rPr>
          <w:rFonts w:cs="Arial" w:ascii="Arial" w:hAnsi="Arial"/>
        </w:rPr>
        <w:t xml:space="preserve"> = 18,283 kW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>) - vyhovu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árně bezpečnostní zařízení : 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ktrická požární signalizace : </w:t>
      </w:r>
    </w:p>
    <w:p>
      <w:pPr>
        <w:pStyle w:val="Normal"/>
        <w:ind w:left="1416" w:right="0" w:hanging="0"/>
        <w:jc w:val="both"/>
        <w:rPr/>
      </w:pPr>
      <w:r>
        <w:rPr>
          <w:rFonts w:cs="Arial" w:ascii="Arial" w:hAnsi="Arial"/>
        </w:rPr>
        <w:t xml:space="preserve">N = (1,41 x 1,0 + 0,9 x 0,7) . 0,9 = 1,82 </w:t>
      </w:r>
      <w:r>
        <w:rPr>
          <w:rFonts w:cs="Arial" w:ascii="Arial" w:hAnsi="Arial"/>
          <w:lang w:val="en-US"/>
        </w:rPr>
        <w:t>&lt;</w:t>
      </w:r>
      <w:r>
        <w:rPr>
          <w:rFonts w:cs="Arial" w:ascii="Arial" w:hAnsi="Arial"/>
        </w:rPr>
        <w:t xml:space="preserve"> 3  …  není požadová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 ohledem na velikost jednotlivých požárních úseků není elektrická požární signalizace navržena. Objekt  bude vybaven systémem elektronického zabezpečení s informačním tablem v úřadovně městské poli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ětrání prostoru chráněné únikové cesty je řešeno nuceným způsobem – s přívodem vzduchu v 1.NP a odvodem střešními okny nad schodištěm. Spuštění systému (vč. otevření střešních oken - elektricky) je zajištěno manuálně – spínače budou v každém podlaží v blízkosti schodiš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chodbách všech podlaží je třeba instalovat „zařízení autonomní detekce a signalizace“ – kouřové hlásiče v provedení podle ČSN EN 14 604. Stejně tak budou tyto hlásiče instalovány v kotelně a rozvodně (PÚ 04 a 05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bavení kotelny : 2 x plynový kondenzační kotel (2 x 90 kW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Zásobníkový ohřívač TUV 358 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2 x expanzní nádob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Rozdělovač + sběra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Indikátor úniku plynu  a havarijní vent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lší požárně bezpečnostní zařízení nejsou navrž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ická zařízení , prostupy 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Rozvody VZT (o průř. ploše větší než 40 00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při prostupu požárně dělicími konstrukcemi osadit požárními klapkami EI 30. Činnost požárních klapek je zajištěna tepelnými pojistkam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Rozvody elektro budou vedeny pod omítkou tl. min. 10 mm … nejsou potřeba další opatření.  Při prostupu nedosahuje hmotnost hořlavých izolací kabelů (příp. svazku kabelů) 1 kg.m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– bez dalších opatř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Rozvody ZTI Js </w:t>
      </w:r>
      <w:r>
        <w:rPr>
          <w:rFonts w:cs="Arial" w:ascii="Arial" w:hAnsi="Arial"/>
          <w:lang w:val="en-US"/>
        </w:rPr>
        <w:t>&gt;</w:t>
      </w:r>
      <w:r>
        <w:rPr>
          <w:rFonts w:cs="Arial" w:ascii="Arial" w:hAnsi="Arial"/>
        </w:rPr>
        <w:t xml:space="preserve"> 100 mm budou při prostupu požárně dělicími konstrukcemi opatřeny těsnicími manžetami, např. Promastop UniCol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vod plynu do suterénu je novým potrubím. Na trase potrubí budou umístěny detektory úniku plynu 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ařízení pro protipožární zásah 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stupová komunikace : Skálova ulice</w:t>
      </w:r>
    </w:p>
    <w:p>
      <w:pPr>
        <w:pStyle w:val="Normal"/>
        <w:ind w:left="7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sobování vodou pro hašení : 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odběrní místo : V každém křídle budou ve všech podlažích instalovány na chodbách požární hydranty typu HSH 19/20.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nější odběrní místo : Nadzemní požární hydrant ve vzdálenosti 50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cí přístroje :   </w:t>
      </w:r>
    </w:p>
    <w:p>
      <w:pPr>
        <w:pStyle w:val="Normal"/>
        <w:numPr>
          <w:ilvl w:val="0"/>
          <w:numId w:val="2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P : V chodbě (0.10b) jsou požadovány 2 ks PHP (12HJ)  …  v blízkosti vstupu do kotelny osadit 2 práškové HP, např. typu PG6LE (2 x 27 A, 183 B,C),  nebo 4 ks sněhové PHP, typu S5KTe (4 x 55 B,C)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vstupu do rozvodny osadit 1 ks PHP práškový, typu PG6LE (27A, 183 B,C)</w:t>
      </w:r>
    </w:p>
    <w:p>
      <w:pPr>
        <w:pStyle w:val="Normal"/>
        <w:ind w:left="1065" w:right="0" w:hanging="0"/>
        <w:jc w:val="both"/>
        <w:rPr/>
      </w:pPr>
      <w:r>
        <w:rPr>
          <w:rFonts w:cs="Arial" w:ascii="Arial" w:hAnsi="Arial"/>
        </w:rPr>
        <w:t>PÚ 03 (MP) : n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0,15 (250,6 . 1 . 1,0)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 xml:space="preserve"> = 2,37  …  3 ks (18 HJ)  …  v PÚ osadit  celkem 2 ks PHP typu PG6LE (2x27 A). osadit 1 ks v PP a 1 ks v 1.NP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1.NP : (m.č. 1.09 – 1.17) : n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0,15 (145,7. 1 . 1,0)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 xml:space="preserve"> = 1,8  …  2 ks (16 HJ) 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adit 2 ks PG6LE (2 x 27 A) – umístit v chodbě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NP : </w:t>
      </w:r>
    </w:p>
    <w:p>
      <w:pPr>
        <w:pStyle w:val="Normal"/>
        <w:ind w:left="708" w:right="0" w:firstLine="705"/>
        <w:jc w:val="both"/>
        <w:rPr/>
      </w:pPr>
      <w:r>
        <w:rPr>
          <w:rFonts w:cs="Arial" w:ascii="Arial" w:hAnsi="Arial"/>
        </w:rPr>
        <w:t>PÚ 21 : n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0,15 (149,6 . 1 . 1,0)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 xml:space="preserve"> = 1,83  …  2 ks …  osadit 2 ks PG6LE  - v chodbě 2.04.</w:t>
      </w:r>
    </w:p>
    <w:p>
      <w:pPr>
        <w:pStyle w:val="Normal"/>
        <w:ind w:left="708" w:righ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PÚ 22 : Dtto – v chodbě osadit 2 ks PG6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NP : dtto 2.N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NP : Dtto 2.N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NP : </w:t>
      </w:r>
    </w:p>
    <w:p>
      <w:pPr>
        <w:pStyle w:val="Normal"/>
        <w:ind w:left="708" w:right="0" w:firstLine="702"/>
        <w:jc w:val="both"/>
        <w:rPr/>
      </w:pPr>
      <w:r>
        <w:rPr>
          <w:rFonts w:cs="Arial" w:ascii="Arial" w:hAnsi="Arial"/>
        </w:rPr>
        <w:t>PÚ 51 : n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0,15 (109,3 . 1 . 1,0)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 xml:space="preserve"> = 1,57  …  2 ks  …  před vstupem do PÚ osadit 2 ks PG6LE</w:t>
      </w:r>
    </w:p>
    <w:p>
      <w:pPr>
        <w:pStyle w:val="Normal"/>
        <w:ind w:left="708" w:right="0"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>PÚ 52 : osadit 1 ks PG6LE.</w:t>
      </w:r>
    </w:p>
    <w:p>
      <w:pPr>
        <w:pStyle w:val="Normal"/>
        <w:ind w:left="708" w:right="0"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>PÚ 53 : budou použity hasicí přístroje z PÚ 54.</w:t>
      </w:r>
    </w:p>
    <w:p>
      <w:pPr>
        <w:pStyle w:val="Normal"/>
        <w:ind w:left="708" w:right="0" w:firstLine="702"/>
        <w:jc w:val="both"/>
        <w:rPr/>
      </w:pPr>
      <w:r>
        <w:rPr>
          <w:rFonts w:cs="Arial" w:ascii="Arial" w:hAnsi="Arial"/>
        </w:rPr>
        <w:t>PÚ 54 : n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0,15 (108,6 . 0,9 . 1,0)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 xml:space="preserve"> = 1,48  …  osadit 2 ks PG6LE u vstupu do PÚ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: Výpoč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rnov , duben 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 : J. Fa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"/>
      <w:lvlJc w:val="left"/>
      <w:pPr>
        <w:tabs>
          <w:tab w:val="num" w:pos="2790"/>
        </w:tabs>
        <w:ind w:left="2790" w:hanging="99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48:00Z</dcterms:created>
  <dc:creator>Josef Fanta</dc:creator>
  <dc:description/>
  <dc:language>en-US</dc:language>
  <cp:lastModifiedBy>Josef Fanta</cp:lastModifiedBy>
  <cp:lastPrinted>2010-04-29T08:42:00Z</cp:lastPrinted>
  <dcterms:modified xsi:type="dcterms:W3CDTF">2010-04-30T08:48:00Z</dcterms:modified>
  <cp:revision>2</cp:revision>
  <dc:subject/>
  <dc:title>Akce : Rekonstrukce objektu čp</dc:title>
</cp:coreProperties>
</file>